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Armenian" w:hAnsi="Arial Armenian" w:eastAsia="Arial Unicode MS" w:cs="Arial Unicode MS"/>
          <w:color w:val="000000"/>
          <w:sz w:val="24"/>
          <w:szCs w:val="24"/>
          <w:u w:val="none"/>
        </w:rPr>
      </w:pPr>
      <w:r>
        <w:rPr>
          <w:rFonts w:cs="Arial Armenian" w:ascii="Arial Armenian" w:hAnsi="Arial Armenian"/>
          <w:b/>
          <w:bCs/>
          <w:sz w:val="27"/>
          <w:szCs w:val="27"/>
        </w:rPr>
        <w:t>Ð²Ú²êî²ÜÆ Ð²Üð²äºîàôÂÚ²Ü</w:t>
      </w:r>
      <w:r>
        <w:rPr>
          <w:rFonts w:cs="Arial Armenian" w:ascii="Arial Armenian" w:hAnsi="Arial Armenian"/>
        </w:rPr>
        <w:t xml:space="preserve"> </w:t>
        <w:br/>
      </w:r>
      <w:r>
        <w:rPr>
          <w:rFonts w:cs="Arial Armenian" w:ascii="Arial Armenian" w:hAnsi="Arial Armenian"/>
          <w:b/>
          <w:bCs/>
          <w:sz w:val="27"/>
          <w:szCs w:val="27"/>
        </w:rPr>
        <w:t>úðºÜøÀ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  <w:b/>
          <w:bCs/>
        </w:rPr>
        <w:t>²¼¶²ÚÆÜ ²Üìî²Ü¶àôÂÚ²Ü Ø²ðØÆÜÜºðÆ Ø²êÆÜ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 </w:t>
      </w:r>
      <w:r>
        <w:rPr>
          <w:rFonts w:eastAsia="Arial Armenian" w:cs="Arial Armenian" w:ascii="Arial Armenian" w:hAnsi="Arial Armenian"/>
        </w:rPr>
        <w:t xml:space="preserve"> </w:t>
      </w:r>
    </w:p>
    <w:p>
      <w:pPr>
        <w:pStyle w:val="Normal"/>
        <w:jc w:val="right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br/>
      </w:r>
      <w:r>
        <w:rPr>
          <w:rFonts w:cs="Arial Armenian" w:ascii="Arial Armenian" w:hAnsi="Arial Armenian"/>
          <w:i/>
          <w:iCs/>
          <w:sz w:val="20"/>
        </w:rPr>
        <w:t>ÀÝ¹áõÝí³Í ¿ 2001 Ãí³Ï³ÝÇ ¹»Ïï»Ùµ»ñÇ 28-ÇÝ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fldChar w:fldCharType="begin"/>
      </w:r>
      <w:r>
        <w:rPr>
          <w:rStyle w:val="InternetLink"/>
          <w:sz w:val="20"/>
          <w:rFonts w:cs="Arial Armenian" w:ascii="Arial Armenian" w:hAnsi="Arial Armenian"/>
        </w:rPr>
        <w:instrText xml:space="preserve"> HYPERLINK "http://www.parliament.am/hdoc/Laws/am/" \l "1"</w:instrText>
      </w:r>
      <w:r>
        <w:rPr>
          <w:rStyle w:val="InternetLink"/>
          <w:sz w:val="20"/>
          <w:rFonts w:cs="Arial Armenian" w:ascii="Arial Armenian" w:hAnsi="Arial Armenian"/>
        </w:rPr>
        <w:fldChar w:fldCharType="separate"/>
      </w:r>
      <w:r>
        <w:rPr>
          <w:rStyle w:val="InternetLink"/>
          <w:rFonts w:cs="Arial Armenian" w:ascii="Arial Armenian" w:hAnsi="Arial Armenian"/>
          <w:sz w:val="20"/>
        </w:rPr>
        <w:t>¶ÉáõË I     ÀÝ¹Ñ³Ýáõñ ¹ñáõÛÃÝ»ñ</w:t>
      </w:r>
      <w:r>
        <w:rPr>
          <w:rStyle w:val="InternetLink"/>
          <w:sz w:val="20"/>
          <w:rFonts w:cs="Arial Armenian" w:ascii="Arial Armenian" w:hAnsi="Arial Armenian"/>
        </w:rPr>
        <w:fldChar w:fldCharType="end"/>
      </w:r>
      <w:r>
        <w:rPr>
          <w:rFonts w:cs="Arial Armenian" w:ascii="Arial Armenian" w:hAnsi="Arial Armenian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fldChar w:fldCharType="begin"/>
      </w:r>
      <w:r>
        <w:rPr>
          <w:rStyle w:val="InternetLink"/>
          <w:sz w:val="20"/>
          <w:rFonts w:cs="Arial Armenian" w:ascii="Arial Armenian" w:hAnsi="Arial Armenian"/>
        </w:rPr>
        <w:instrText xml:space="preserve"> HYPERLINK "http://www.parliament.am/hdoc/Laws/am/" \l "2"</w:instrText>
      </w:r>
      <w:r>
        <w:rPr>
          <w:rStyle w:val="InternetLink"/>
          <w:sz w:val="20"/>
          <w:rFonts w:cs="Arial Armenian" w:ascii="Arial Armenian" w:hAnsi="Arial Armenian"/>
        </w:rPr>
        <w:fldChar w:fldCharType="separate"/>
      </w:r>
      <w:r>
        <w:rPr>
          <w:rStyle w:val="InternetLink"/>
          <w:rFonts w:cs="Arial Armenian" w:ascii="Arial Armenian" w:hAnsi="Arial Armenian"/>
          <w:sz w:val="20"/>
        </w:rPr>
        <w:t>¶ÉáõË II   ²½·³ÛÇÝ ³Ýíï³Ý·áõÃÛ³Ý Ù³ñÙÇÝÝ»ñÇ ·áñÍáõÝ»áõÃÛ³Ý ÑÇÙÝ³Ï³Ý áõÕÕáõÃÛáõÝÝ»ñÁ</w:t>
      </w:r>
      <w:r>
        <w:rPr>
          <w:rStyle w:val="InternetLink"/>
          <w:sz w:val="20"/>
          <w:rFonts w:cs="Arial Armenian" w:ascii="Arial Armenian" w:hAnsi="Arial Armenian"/>
        </w:rPr>
        <w:fldChar w:fldCharType="end"/>
      </w:r>
      <w:r>
        <w:rPr>
          <w:rFonts w:cs="Arial Armenian" w:ascii="Arial Armenian" w:hAnsi="Arial Armenian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fldChar w:fldCharType="begin"/>
      </w:r>
      <w:r>
        <w:rPr>
          <w:rStyle w:val="InternetLink"/>
          <w:sz w:val="20"/>
          <w:rFonts w:cs="Arial Armenian" w:ascii="Arial Armenian" w:hAnsi="Arial Armenian"/>
        </w:rPr>
        <w:instrText xml:space="preserve"> HYPERLINK "http://www.parliament.am/hdoc/Laws/am/" \l "3"</w:instrText>
      </w:r>
      <w:r>
        <w:rPr>
          <w:rStyle w:val="InternetLink"/>
          <w:sz w:val="20"/>
          <w:rFonts w:cs="Arial Armenian" w:ascii="Arial Armenian" w:hAnsi="Arial Armenian"/>
        </w:rPr>
        <w:fldChar w:fldCharType="separate"/>
      </w:r>
      <w:r>
        <w:rPr>
          <w:rStyle w:val="InternetLink"/>
          <w:rFonts w:cs="Arial Armenian" w:ascii="Arial Armenian" w:hAnsi="Arial Armenian"/>
          <w:sz w:val="20"/>
        </w:rPr>
        <w:t>¶ÉáõË III  ²½·³ÛÇÝ ³Ýíï³Ý·áõÃÛ³Ý Ù³ñÙÇÝÝ»ñÇ Çñ³íáõÝùÝ»ñÁ »õ å³ñï³Ï³ÝáõÃÛáõÝÝ»ñÁ</w:t>
      </w:r>
      <w:r>
        <w:rPr>
          <w:rStyle w:val="InternetLink"/>
          <w:sz w:val="20"/>
          <w:rFonts w:cs="Arial Armenian" w:ascii="Arial Armenian" w:hAnsi="Arial Armenian"/>
        </w:rPr>
        <w:fldChar w:fldCharType="end"/>
      </w:r>
      <w:r>
        <w:rPr>
          <w:rFonts w:cs="Arial Armenian" w:ascii="Arial Armenian" w:hAnsi="Arial Armenian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fldChar w:fldCharType="begin"/>
      </w:r>
      <w:r>
        <w:rPr>
          <w:rStyle w:val="InternetLink"/>
          <w:sz w:val="20"/>
          <w:rFonts w:cs="Arial Armenian" w:ascii="Arial Armenian" w:hAnsi="Arial Armenian"/>
        </w:rPr>
        <w:instrText xml:space="preserve"> HYPERLINK "http://www.parliament.am/hdoc/Laws/am/" \l "4"</w:instrText>
      </w:r>
      <w:r>
        <w:rPr>
          <w:rStyle w:val="InternetLink"/>
          <w:sz w:val="20"/>
          <w:rFonts w:cs="Arial Armenian" w:ascii="Arial Armenian" w:hAnsi="Arial Armenian"/>
        </w:rPr>
        <w:fldChar w:fldCharType="separate"/>
      </w:r>
      <w:r>
        <w:rPr>
          <w:rStyle w:val="InternetLink"/>
          <w:rFonts w:cs="Arial Armenian" w:ascii="Arial Armenian" w:hAnsi="Arial Armenian"/>
          <w:sz w:val="20"/>
        </w:rPr>
        <w:t>¶ÉáõË IV  ²½·³ÛÇÝ ³Ýíï³Ý·áõÃÛ³Ý Ù³ñÙÇÝÝ»ñÇ áõÅ»ñÁ »õ ÙÇçáóÝ»ñÁ</w:t>
      </w:r>
      <w:r>
        <w:rPr>
          <w:rStyle w:val="InternetLink"/>
          <w:sz w:val="20"/>
          <w:rFonts w:cs="Arial Armenian" w:ascii="Arial Armenian" w:hAnsi="Arial Armenian"/>
        </w:rPr>
        <w:fldChar w:fldCharType="end"/>
      </w:r>
      <w:r>
        <w:rPr>
          <w:rFonts w:cs="Arial Armenian" w:ascii="Arial Armenian" w:hAnsi="Arial Armenian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fldChar w:fldCharType="begin"/>
      </w:r>
      <w:r>
        <w:rPr>
          <w:rStyle w:val="InternetLink"/>
          <w:sz w:val="20"/>
          <w:rFonts w:cs="Arial Armenian" w:ascii="Arial Armenian" w:hAnsi="Arial Armenian"/>
        </w:rPr>
        <w:instrText xml:space="preserve"> HYPERLINK "http://www.parliament.am/hdoc/Laws/am/" \l "5"</w:instrText>
      </w:r>
      <w:r>
        <w:rPr>
          <w:rStyle w:val="InternetLink"/>
          <w:sz w:val="20"/>
          <w:rFonts w:cs="Arial Armenian" w:ascii="Arial Armenian" w:hAnsi="Arial Armenian"/>
        </w:rPr>
        <w:fldChar w:fldCharType="separate"/>
      </w:r>
      <w:r>
        <w:rPr>
          <w:rStyle w:val="InternetLink"/>
          <w:rFonts w:cs="Arial Armenian" w:ascii="Arial Armenian" w:hAnsi="Arial Armenian"/>
          <w:sz w:val="20"/>
        </w:rPr>
        <w:t>¶ÉáõË V   ²½·³ÛÇÝ ³Ýíï³Ý·áõÃÛ³Ý Ù³ñÙÇÝÝ»ñÇ ·áñÍáõÝ»áõÃÛ³Ý ÝÏ³ïÙ³Ùµ í»ñ³ÑëÏáÕáõÃÛáõÝÁ</w:t>
      </w:r>
      <w:r>
        <w:rPr>
          <w:rStyle w:val="InternetLink"/>
          <w:sz w:val="20"/>
          <w:rFonts w:cs="Arial Armenian" w:ascii="Arial Armenian" w:hAnsi="Arial Armenian"/>
        </w:rPr>
        <w:fldChar w:fldCharType="end"/>
      </w:r>
      <w:r>
        <w:rPr>
          <w:rFonts w:cs="Arial Armenian" w:ascii="Arial Armenian" w:hAnsi="Arial Armenian"/>
        </w:rPr>
        <w:t xml:space="preserve">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êáõÛÝ ûñ»ÝùÁ ë³ÑÙ³ÝáõÙ ¿ Ð³Û³ëï³ÝÇ Ð³Ýñ³å»ïáõÃÛ³Ý ³½·³ÛÇÝ ³Ýíï³Ý·áõÃÛ³Ý Ñ³ëÏ³óáõÃÛáõÝÁ, Ð³Û³ëï³ÝÇ Ð³Ýñ³å»ïáõÃÛ³Ý ³½·³ÛÇÝ ³Ýíï³Ý·áõÃÛ³Ý Ù³ñÙÇÝÝ»ñÇ ï»ÕÝ áõ ¹»ñÁ Ð³Û³ëï³ÝÇ Ð³Ýñ³å»ïáõÃÛ³Ý ³½·³ÛÇÝ ³Ýíï³Ý·áõÃÛ³Ý ³å³ÑáíÙ³Ý Ñ³Ù³Ï³ñ·áõÙ, ¹ñ³Ýó ·áñÍáõÝ»áõÃÛ³Ý Çñ³í³Ï³Ý ÑÇÙù»ñÁ, ëÏ½µáõÝùÝ»ñÁ, áõÕÕáõÃÛáõÝÝ»ñÁ, ÉÇ³½áñáõÃÛáõÝÝ»ñÁ, áõÅ»ñÝ áõ ÙÇçáóÝ»ñÁ, ³ßË³ï³ÏÇóÝ»ñÇ ëáóÇ³É³Ï³Ý å³ßïå³Ýí³ÍáõÃÛ³Ý ³å³ÑáíÙ³Ý, ÇÝãå»ë Ý³»õ Ýñ³Ýó ·áñÍáõÝ»áõÃÛ³Ý ÝÏ³ïÙ³Ùµ í»ñ³ÑëÏáÕáõÃÛ³Ý Ï³ñ·Á: </w:t>
      </w:r>
    </w:p>
    <w:p>
      <w:pPr>
        <w:pStyle w:val="Web"/>
        <w:spacing w:before="0" w:after="0"/>
        <w:jc w:val="center"/>
        <w:rPr/>
      </w:pPr>
      <w:r>
        <w:rPr>
          <w:rFonts w:cs="Arial Armenian" w:ascii="Arial Armenian" w:hAnsi="Arial Armenian"/>
          <w:b/>
          <w:bCs/>
        </w:rPr>
        <w:t>¶ÈàôÊ I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  <w:b/>
          <w:bCs/>
        </w:rPr>
        <w:t>ÀÜ¸Ð²Üàôð ¸ðàôÚÂÜºð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  <w:b/>
          <w:bCs/>
          <w:i/>
          <w:iCs/>
        </w:rPr>
        <w:t>Ðá¹í³Í 1. Ð³Û³ëï³ÝÇ Ð³Ýñ³å»ïáõÃÛ³Ý ³½·³ÛÇÝ ³Ýíï³Ý·áõÃÛ³Ý Ñ³ëÏ³óáõÃÛáõÝÁ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Ð³Û³ëï³ÝÇ Ð³Ýñ³å»ïáõÃÛ³Ý ³½·³ÛÇÝ ³Ýíï³Ý·áõÃÛáõÝÁ å»ïáõÃÛ³Ý »õ Ñ³ë³ñ³ÏáõÃÛ³Ý ³ÛÝåÇëÇ Ï³óáõÃÛáõÝÝ ¿, »ñµ ³å³Ñáíí³Í ¿ ³ÝÓÇ, Ñ³ë³ñ³ÏáõÃÛ³Ý »õ å»ïáõÃÛ³Ý ³Ýíï³Ý·áõÃÛáõÝÁ, »ñÏñÇ ï³ñ³Íù³ÛÇÝ ³ÙµáÕç³Ï³ÝáõÃÛáõÝÁ, ÇÝùÝÇßË³ÝáõÃÛáõÝÁ, ë³ÑÙ³Ý³¹ñ³Ï³Ý Ï³ñ·Á, ïÝï»ëáõÃÛ³Ý µÝ³Ï³ÝáÝ ½³ñ·³óáõÙÁ, Ñ³ë³ñ³ÏáõÃÛ³Ý ÝÛáõÃ³Ï³Ý »õ Ñá·»õáñ ³ñÅ»ùÝ»ñÇ, ù³Õ³ù³óÇÝ»ñÇ Çñ³íáõÝùÝ»ñÇ »õ ³½³ïáõÃÛáõÝÝ»ñÇ, ßñç³Ï³ ÙÇç³í³ÛñÇ å³ßïå³ÝáõÃÛáõÝÁ Ý»ñùÇÝ »õ ³ñï³ùÇÝ ëå³éÝ³ÉÇùÝ»ñÇó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Ð³Û³ëï³ÝÇ Ð³Ýñ³å»ïáõÃÛ³Ý ³½·³ÛÇÝ ³Ýíï³Ý·áõÃÛ³Ý ³å³ÑáíÙ³Ý ·áñÍ³éáõÛÃÝ»ñÁ, Çñ»Ýó Çñ³í³ëáõÃÛáõÝÝ»ñÇ ë³ÑÙ³ÝÝ»ñáõÙ, Çñ³Ï³Ý³óÝáõÙ »Ý å»ï³Ï³Ý Ï³é³í³ñÙ³Ý Ñ³Ù³å³ï³ëË³Ý Ù³ñÙÇÝÝ»ñÁ£ 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  <w:b/>
          <w:bCs/>
          <w:i/>
          <w:iCs/>
        </w:rPr>
        <w:t>Ðá¹í³Í 2. ²½·³ÛÇÝ ³Ýíï³Ý·áõÃÛ³Ý Ù³ñÙÇÝÝ»ñÁ, ¹ñ³Ýó ¹»ñÝ áõ Ýß³Ý³ÏáõÃÛáõÝÁ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Á Ð³Û³ëï³ÝÇ Ð³Ýñ³å»ïáõÃÛ³Ý ³Ýíï³Ý·áõÃÛ³Ý ³å³ÑáíÙ³Ý Ñ³Ù³Ï³ñ·Ç µ³ÕÏ³óáõóÇã Ù³ëÝ »Ý »õ Çñ»Ýó Çñ³í³ëáõÃÛ³Ý ë³ÑÙ³ÝÝ»ñáõÙ ³å³ÑáíáõÙ »Ý ³ÝÓÇ, Ñ³ë³ñ³ÏáõÃÛ³Ý áõ å»ïáõÃÛ³Ý ³Ýíï³Ý·áõÃÛáõÝÁ: 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  <w:b/>
          <w:bCs/>
          <w:i/>
          <w:iCs/>
        </w:rPr>
        <w:t>Ðá¹í³Í 3. ²½·³ÛÇÝ ³Ýíï³Ý·áõÃÛ³Ý Ù³ñÙÇÝÝ»ñÇ Ñ³Ù³Ï³ñ·Á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</w:rPr>
        <w:t>Ð³Û³ëï³ÝÇ Ð³Ýñ³å»ïáõÃÛ³Ý ³½·³ÛÇÝ ³Ýíï³Ý·áõÃÛ³Ý Ù³ñÙÇÝÝ»ñÇ ÙÇ³ëÝ³Ï³Ý Ñ³Ù³Ï³ñ·Á Ï³½Ùí³Í ¿</w:t>
      </w:r>
      <w:r>
        <w:rPr>
          <w:rFonts w:cs="Arial Armenian" w:ascii="Arial Armenian" w:hAnsi="Arial Armenian"/>
          <w:i/>
          <w:iCs/>
        </w:rPr>
        <w:t xml:space="preserve"> </w:t>
      </w:r>
      <w:r>
        <w:rPr>
          <w:rFonts w:cs="Arial Armenian" w:ascii="Arial Armenian" w:hAnsi="Arial Armenian"/>
        </w:rPr>
        <w:t xml:space="preserve">Ð³Û³ëï³ÝÇ Ð³Ýñ³å»ïáõÃÛ³Ý ³½·³ÛÇÝ ³Ýíï³Ý·áõÃÛ³Ý µÝ³·³í³éÇ å»ï³Ï³Ý Ï³é³í³ñÙ³Ý ÉÇ³½áñí³Í Ù³ñÙÝÇó (³ÛëáõÑ»ïª ÉÇ³½áñí³Í Ù³ñÙÇÝ), Ýñ³Ý »ÝÃ³Ï³ Ù³ñ½³ÛÇÝ Ù³ñÙÇÝÝ»ñÇó, ë³ÑÙ³Ý³å³Ñ ½áñù»ñÇó, áõëáõÙÝ³Ï³Ý Ï»ÝïñáÝÝ»ñÇó, Ñ³ïáõÏ Ýß³Ý³ÏáõÃÛ³Ý »õ ³ÛÉ ëïáñ³µ³Å³ÝáõÙÝ»ñÇó: 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  <w:b/>
          <w:bCs/>
          <w:i/>
          <w:iCs/>
        </w:rPr>
        <w:t>Ðá¹í³Í 4. ÈÇ³½áñí³Í Ù³ñÙÇÝÁ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ÈÇ³½áñí³Í Ù³ñÙÝÇ ·áñÍáõÝ»áõÃÛ³Ý ÁÝ¹Ñ³Ýáõñ Õ»Ï³í³ñáõÙÁ, Çñ»Ýó Çñ³í³ëáõÃÛ³Ý ë³ÑÙ³ÝÝ»ñáõÙ, Çñ³Ï³Ý³óÝáõÙ »Ý Ð³Û³ëï³ÝÇ Ð³Ýñ³å»ïáõÃÛ³Ý Ü³Ë³·³ÑÁ, Ð³Û³ëï³ÝÇ Ð³Ýñ³å»ïáõÃÛ³Ý Ï³é³í³ñáõÃÛáõÝÁ »õ Ð³Û³ëï³ÝÇ Ð³Ýñ³å»ïáõÃÛ³Ý í³ñã³å»ïÁ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ÈÇ³½áñí³Í Ù³ñÙÇÝÁ Ñ³Ýñ³å»ï³Ï³Ý ·áñÍ³¹Çñ Ù³ñÙÇÝ ¿« áñÇ Õ»Ï³í³ñÇÝ å³ßïáÝÇ ¿ Ýß³Ý³ÏáõÙ »õ å³ßïáÝÇó ³½³ïáõÙ ¿ Ð³Û³ëï³ÝÇ Ð³Ýñ³å»ïáõÃÛ³Ý Ü³Ë³·³ÑÁª ûñ»Ýë¹ñáõÃÛ³Ùµ ë³ÑÙ³Ýí³Í Ï³ñ·áí£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ÈÇ³½áñí³Í Ù³ñÙÝÇ Ñ³Ù³Ï³ñ·áõÙ ë³ÑÙ³Ýí³Í Ï³ñ·áí ·áñÍáõÙ »Ý Ñ»ï³Ëáõ½³Ï³Ý, Ñ³Ï³Ñ»ï³Ëáõ½³Ï³Ý »õ é³½Ù³Ï³Ý Ñ³Ï³Ñ»ï³Ëáõ½áõÃÛ³Ý Ù³ñÙÇÝÝ»ñ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ÈÇ³½áñí³Í Ù³ñÙÇÝÁ Ð³Û³ëï³ÝÇ Ð³Ýñ³å»ïáõÃÛ³Ý ï³ñ³ÍùáõÙ Çñ³Ï³Ý³óÝáõÙ ¿ ³½·³ÛÇÝ ³Ýíï³Ý·áõÃÛ³Ý ËÝ¹ÇñÝ»ñÇÝ ³éÝãíáÕ Ñ»ï³Ëáõ½³Ï³Ý ·áñÍáõÝ»áõÃÛáõÝ Çñ³Ï³Ý³óÝáÕ Ù³ñÙÇÝÝ»ñÇ »õ ëïáñ³µ³Å³ÝáõÙÝ»ñÇ ³ßË³ï³ÝùÇ ûå»ñ³ïÇí Õ»Ï³í³ñáõÙÁ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ÈÇ³½áñí³Í Ù³ñÙÝÇ Ï³éáõóí³ÍùÁ ë³ÑÙ³ÝíáõÙ ¿ª »ÉÝ»Éáí ëáõÛÝ ûñ»ÝùÇó »õ ÉÇ³½áñí³Í Ù³ñÙÝÇ Ï³ÝáÝ³¹ñáõÃÛáõÝÇó£ 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  <w:b/>
          <w:bCs/>
          <w:i/>
          <w:iCs/>
        </w:rPr>
        <w:t>Ðá¹í³Í 5. ²½·³ÛÇÝ ³Ýíï³Ý·áõÃÛ³Ý Ù³ñÙÇÝÝ»ñÇ ·áñÍáõÝ»áõÃÛ³Ý Ù³ëÇÝ ûñ»Ýë¹ñáõÃÛáõÝÁ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·áñÍáõÝ»áõÃÛ³Ý Ù³ëÇÝ ûñ»Ýë¹ñáõÃÛáõÝÁ µ³ÕÏ³ó³Í ¿ Ð³Û³ëï³ÝÇ Ð³Ýñ³å»ïáõÃÛ³Ý ê³ÑÙ³Ý³¹ñáõÃÛáõÝÇó« Ð³Û³ëï³ÝÇ Ð³Ýñ³å»ïáõÃÛ³Ý ÙÇç³½·³ÛÇÝ å³ÛÙ³Ý³·ñ»ñÇó« ëáõÛÝ ûñ»ÝùÇó« ³ÛÉ ûñ»ÝùÝ»ñÇó áõ Çñ³í³Ï³Ý ³Ïï»ñÇó, ³Û¹ ÃíáõÙª ÉÇ³½áñí³Í Ù³ñÙÝÇª Çñ Çñ³í³ëáõÃÛ³Ý ë³ÑÙ³ÝÝ»ñáõÙ ÁÝ¹áõÝ³Í ·»ñ³ï»ëã³Ï³Ý ÝáñÙ³ïÇí ³Ïï»ñÇó£ 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  <w:b/>
          <w:bCs/>
          <w:i/>
          <w:iCs/>
        </w:rPr>
        <w:t>Ðá¹í³Í 6. ²½·³ÛÇÝ ³Ýíï³Ý·áõÃÛ³Ý Ù³ñÙÇÝÝ»ñÇ ·áñÍáõÝ»áõÃÛ³Ý ëÏ½µáõÝùÝ»ñÁ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·áñÍáõÝ»áõÃÛáõÝÁ ÑÇÙÝí³Í ¿ ûñÇÝ³Ï³ÝáõÃÛ³Ý, ÅáÕáíñ¹³í³ñáõÃÛ³Ý, ûñ»ÝùÇ ³é³ç µáÉáñÇ Ñ³í³ë³ñáõÃÛ³Ý, Ù³ñ¹áõ »õ ù³Õ³ù³óáõ Çñ³íáõÝùÝ»ñÝ áõ ³½³ïáõÃÛáõÝÝ»ñÁ Ñ³ñ·»Éáõ »õ å³Ñå³Ý»Éáõ«Ïáõë³ÏóáõÃÛáõÝÝ»ñÇ áõ Ñ³ë³ñ³Ï³Ï³Ý ÙÇ³íáñáõÙÝ»ñÇ ·áñÍáõÝ»áõÃÛáõÝÇó ³ÝÏ³ËáõÃÛ³Ý« Ð³Û³ëï³ÝÇ Ð³Ýñ³å»ïáõÃÛ³Ý ûñ»Ýë¹ñáõÃÛ³Ùµ ã³ñ·»Éí³Í Çñ ·áñÍáõÝ»áõÃÛ³Ý µ³ó³Ñ³Ûï »õ ·³ÕïÝÇ Ù»Ãá¹Ý»ñÇ áõ ÙÇçáóÝ»ñÇ Ñ³Ù³ÏóáõÃÛ³Ý ëÏ½µáõÝùÝ»ñÇ íñ³: 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  <w:b/>
          <w:bCs/>
          <w:i/>
          <w:iCs/>
        </w:rPr>
        <w:t>Ðá¹í³Í 7. Ø³ñ¹áõ »õ ù³Õ³ù³óáõ Çñ³íáõÝùÝ»ñÇ áõ ³½³ïáõÃÛáõÝÝ»ñÇ å³ßïå³ÝáõÃÛ³Ý »ñ³ßËÇùÝ»ñÁ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·áñÍáõÝ»áõÃÛáõÝÝ Çñ³Ï³Ý³óÝ»ÉÇë »ñ³ßË³íáñíáõÙ ¿ Ù³ñ¹áõ »õ ù³Õ³ù³óáõ Çñ³íáõÝùÝ»ñÇ áõ ³½³ïáõÃÛáõÝÝ»ñÇ å³ßïå³ÝáõÃÛáõÝÁ: Ø³ñ¹áõ »õ ù³Õ³ù³óáõ Çñ³íáõÝùÝ»ñÇ áõ ³½³ïáõÃÛáõÝÝ»ñÇ ë³ÑÙ³Ý³÷³ÏáõÙ ãÇ ÃáõÛÉ³ïñíáõÙ, µ³ó³éáõÃÛ³Ùµ Ð³Û³ëï³ÝÇ Ð³Ýñ³å»ïáõÃÛ³Ý ê³ÑÙ³Ý³¹ñáõÃÛ³Ùµ »õ ûñ»ÝùÝ»ñáí Ý³Ë³ï»ëí³Í ¹»åù»ñÇ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ÝÓÝ Çñ³íáõÝù áõÝÇ Ð³Û³ëï³ÝÇ Ð³Ýñ³å»ïáõÃÛ³Ý ûñ»Ýë¹ñáõÃÛ³Ùµ ë³ÑÙ³Ýí³Í Ï³ñ·áí µáÕáù³ñÏ»É ³½·³ÛÇÝ ³Ýíï³Ý·áõÃÛ³Ý Ù³ñÙÇÝÝ»ñÇ Ï³Ù ¹ñ³Ýó å³ßïáÝ³ï³ñ ³ÝÓ³Ýó ÏáÕÙÇó Çñ Çñ³íáõÝùÝ»ñÇ »õ ³½³ïáõÃÛáõÝÝ»ñÇ Ë³ËïÙ³Ý í»ñ³µ»ñÛ³É ·áñÍáÕáõÃÛáõÝÝ»ñÁ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ä»ï³Ï³Ý Ù³ñÙÇÝÝ»ñÁ, ï»Õ³Ï³Ý ÇÝùÝ³Ï³é³í³ñÙ³Ý Ù³ñÙÇÝÝ»ñÁ« Ï³½Ù³Ï»ñåáõÃÛáõÝÝ»ñÁ »õ ù³Õ³ù³óÇÝ»ñÝ ³½·³ÛÇÝ ³Ýíï³Ý·áõÃÛ³Ý Ù³ñÙÇÝÝ»ñÇ ÏáÕÙÇó Çñ»Ýó Çñ³íáõÝùÝ»ñÇ áõ ³½³ïáõÃÛáõÝÝ»ñÇ ë³ÑÙ³Ý³÷³ÏÙ³Ý ¹»åùáõÙ Çñ³íáõÝù áõÝ»Ý Ð³Û³ëï³ÝÇ Ð³Ýñ³å»ïáõÃÛ³Ý ûñ»Ýë¹ñáõÃÛ³Ùµ ë³ÑÙ³Ýí³Í Ï³ñ·áí µ³ó³ïñáõÃÛáõÝÝ»ñ »õ ï»Õ»ÏáõÃÛáõÝÝ»ñ ëï³Ý³É ³½·³ÛÇÝ ³Ýíï³Ý·áõÃÛ³Ý Ù³ñÙÇÝÝ»ñÇó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ä»ï³Ï³Ý Ù³ñÙÇÝÝ»ñÁ, Ï³½Ù³Ï»ñåáõÃÛáõÝÝ»ñÁ »õ ù³Õ³ù³óÇÝ»ñÁ, ûñ»Ýùáí ë³ÑÙ³Ýí³Í Ï³ñ·áí, Çñ³íáõÝù áõÝ»Ý å³Ñ³Ýç»É ³½·³ÛÇÝ ³Ýíï³Ý·áõÃÛ³Ý Ù³ñÙÇÝÝ»ñÇ ³åûñÇÝÇ ·áñÍáÕáõÃÛáõÝÝ»ñÇ Ñ»ï»õ³Ýùáí å³ï×³éí³Í ÝÛáõÃ³Ï³Ý íÝ³ëÇ Ñ³ïáõóáõÙ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·áñÍáõÝ»áõÃÛ³Ý ÁÝÃ³óùáõÙ ëï³óí³Íª ù³Õ³ù³óáõ ³ÝÓÝ³Ï³Ý »õ ÁÝï³Ý»Ï³Ý ÏÛ³ÝùÇ Ù³ëÇÝ ï»Õ»ÏáõÃÛáõÝÝ»ñÝ ³½·³ÛÇÝ ³Ýíï³Ý·áõÃÛ³Ý Ù³ñÙÇÝÝ»ñÁ, ³é³Ýó ù³Õ³ù³óáõ Ñ³Ù³Ó³ÛÝáõÃÛ³Ý, Çñ³íáõÝù ãáõÝ»Ý Ñ³í³ù»É« å³Ñ»É« û·ï³·áñÍ»É Ï³Ù ï³ñ³Í»É, µ³ó³éáõÃÛ³Ùµ ûñ»Ýùáí Ý³Ë³ï»ëí³Í ¹»åù»ñÇ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³ßË³ï³ÏÇóÝ»ñÝ Çñ»Ýó å³ñï³Ï³ÝáõÃÛáõÝÝ»ñÇ Ï³ï³ñÙ³Ý ÁÝÃ³óùáõÙ Ù³ñ¹áõ »õ ù³Õ³ù³óáõ Çñ³íáõÝùÝ»ñÇ áõ ³½³ïáõÃÛáõÝÝ»ñÇ Ë³ËïáõÙÝ»ñ ÃáõÛÉ ï³Éáõ ¹»åùáõÙ å³ï³ëË³Ý³ïíáõÃÛáõÝ »Ý ÏñáõÙ ûñ»Ýùáí ë³ÑÙ³Ýí³Í Ï³ñ·áí: 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  <w:b/>
          <w:bCs/>
          <w:i/>
          <w:iCs/>
        </w:rPr>
        <w:t>Ðá¹í³Í 8. ²½·³ÛÇÝ ³Ýíï³Ý·áõÃÛ³Ý Ù³ñÙÇÝÝ»ñÇ Ù³ëÇÝ ï»Õ»ÏáõÃÛáõÝÝ»ñÇ å³Ñå³ÝáõÃÛáõÝÁ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·áñÍáõÝ»áõÃÛ³Ý í»ñ³µ»ñÛ³É å»ï³Ï³Ý »õ Í³é³ÛáÕ³Ï³Ý ·³ÕïÝÇùÇÝ ³éÝãíáÕ Ð³Û³ëï³ÝÇ Ð³Ýñ³å»ïáõÃÛ³Ý ù³Õ³ù³óÇÝ»ñÁ Ð³Û³ëï³ÝÇ Ð³Ýñ³å»ïáõÃÛ³Ý ûñ»Ýë¹ñáõÃÛ³Ùµ ë³ÑÙ³Ýí³Í Ï³ñ·áí å³ï³ëË³Ý³ïíáõÃÛáõÝ »Ý ÏñáõÙ ¹ñ³Ýó Ññ³å³ñ³ÏÙ³Ý Ñ³Ù³ñ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³ßË³ï³ÏÇóÝ»ñÇ, Ýñ³Ýó Ñ»ï ·³ÕïÝÇ ÑÇÙáõÝùÝ»ñáí Ñ³Ù³·áñÍ³ÏóáÕ Ï³Ù Ñ³Ù³·áñÍ³Ïó³Í ³ÝÓ³Ýó, ÇÝãå»ë Ý³»õ ³½·³ÛÇÝ ³Ýíï³Ý·áõÃÛ³Ý Ù³ñÙÇÝÝ»ñÇ ÏáÕÙÇó Ñ»ï³Ëáõ½³Ï³Ý, Ñ³Ï³Ñ»ï³Ëáõ½³Ï³Ý áõ ûå»ñ³ïÇí-Ñ»ï³Ëáõ½³Ï³Ý ·áñÍáõÝ»áõÃÛ³Ý ·áñÍ»É³Ï»ñåÇ, Ù»Ãá¹Ý»ñÇ »õ ÙÇçáóÝ»ñÇ Ù³ëÇÝ ï»Õ»ÏáõÃÛáõÝÝ»ñ å³ñáõÝ³ÏáÕ ÷³ëï³ÃÕÃ»ñÁ »õ ÝÛáõÃ»ñÁ »ÝÃ³Ï³ »Ý å³Ñå³ÝÙ³Ý ÉÇ³½áñí³Í Ù³ñÙÝÇ ³ñËÇíáõÙ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ÈÇ³½áñí³Í Ù³ñÙÝÇ ³ñËÇíÇ ÝÛáõÃ»ñÁ ·³ÕïÝ³½»ñÍíáõÙ »Ý ûñ»Ýùáí ë³ÑÙ³Ýí³Í Ï³ñ·áí: </w:t>
      </w:r>
    </w:p>
    <w:p>
      <w:pPr>
        <w:pStyle w:val="Web"/>
        <w:spacing w:before="0" w:after="0"/>
        <w:jc w:val="center"/>
        <w:rPr/>
      </w:pPr>
      <w:r>
        <w:rPr>
          <w:rFonts w:cs="Arial Armenian" w:ascii="Arial Armenian" w:hAnsi="Arial Armenian"/>
          <w:b/>
          <w:bCs/>
        </w:rPr>
        <w:t>¶ÈàôÊ II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  <w:b/>
          <w:bCs/>
        </w:rPr>
        <w:t>²¼¶²ÚÆÜ ²Üìî²Ü¶àôÂÚ²Ü Ø²ðØÆÜÜºðÆ ¶àðÌàôÜºàôÂÚ²Ü ÐÆØÜ²Î²Ü àôÔÔàôÂÚàôÜÜºðÀ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  <w:b/>
          <w:bCs/>
          <w:i/>
          <w:iCs/>
        </w:rPr>
        <w:t>Ðá¹í³Í 9. ²½·³ÛÇÝ ³Ýíï³Ý·áõÃÛ³Ý Ù³ñÙÇÝÝ»ñÇ ·áñÍáõÝ»áõÃÛáõÝÁ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·áñÍáõÝ»áõÃÛáõÝÝ Çñ³Ï³Ý³óíáõÙ ¿ Ñ»ï»õÛ³É ÑÇÙÝ³Ï³Ý áõÕÕáõÃÛáõÝÝ»ñáí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³) Ñ»ï³Ëáõ½³Ï³Ý ·áñÍáõÝ»áõÃÛáõÝ©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µ) Ñ³Ï³Ñ»ï³Ëáõ½³Ï³Ý ·áñÍáõÝ»áõÃÛáõÝ©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·) é³½Ù³Ï³Ý Ñ³Ï³Ñ»ï³Ëáõ½³Ï³Ý ·áñÍáõÝ»áõÃÛáõÝ©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¹) å»ï³Ï³Ý ë³ÑÙ³ÝÇ å³Ñå³ÝáõÃÛáõÝ©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») å³Ûù³ñ Ñ³Ýó³·áñÍáõÃÛáõÝÝ»ñÇ ¹»Ù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·áñÍáõÝ»áõÃÛ³Ý ³ÛÉ áõÕÕáõÃÛáõÝÝ»ñÁ áñáßíáõÙ »Ý ëáõÛÝ ûñ»Ýùáí »õ Ð³Û³ëï³ÝÇ Ð³Ýñ³å»ïáõÃÛ³Ý ³ÛÉ ûñ»ÝùÝ»ñáí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·áñÍáõÝ»áõÃÛáõÝÁ, ¹ñ³Ýó ÏáÕÙÇó ÏÇñ³éíáÕ Ù»Ãá¹Ý»ñÝ áõ ÙÇçáóÝ»ñÁ ãå»ïù ¿ Ë³Ëï»Ý Ð³Û³ëï³ÝÇ Ð³Ýñ³å»ïáõÃÛ³Ý ê³ÑÙ³Ý³¹ñáõÃÛ³Ùµ »õ ûñ»ÝùÝ»ñáí ë³ÑÙ³Ýí³Íª Ù³ñ¹áõ »õ ù³Õ³ù³óáõ Çñ³íáõÝùÝ»ñÝ áõ ³½³ïáõÃÛáõÝÝ»ñÁ, íÝ³ë»Ý Ù³ñ¹Ï³Ýó ÏÛ³ÝùÇÝ, ³éáÕçáõÃÛ³ÝÁ, ·áõÛùÇÝ »õ ßñç³Ï³ ÙÇç³í³ÛñÇÝ: 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  <w:b/>
          <w:bCs/>
          <w:i/>
          <w:iCs/>
        </w:rPr>
        <w:t>Ðá¹í³Í 10. Ð»ï³Ëáõ½³Ï³Ý ·áñÍáõÝ»áõÃÛáõÝÁ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Ð»ï³Ëáõ½³Ï³Ý ·áñÍáõÝ»áõÃÛáõÝÁ, ³Û¹ ÃíáõÙª ³ñï³ùÇÝ Ñ»ï³Ëáõ½áõÃÛáõÝÁ, ³½·³ÛÇÝ ³Ýíï³Ý·áõÃÛ³Ý Ù³ñÙÇÝÝ»ñÇ Çñ³í³ëáõÃÛ³Ý ë³ÑÙ³ÝÝ»ñáõÙ Çñ³Ï³Ý³óíáÕ ·áñÍáõÝ»áõÃÛáõÝÝ ¿ª áõÕÕí³Í Ð³Û³ëï³ÝÇ Ð³Ýñ³å»ïáõÃÛ³Ý ³½·³ÛÇÝ ³Ýíï³Ý·áõÃÛ³Ý ëå³éÝ³ÉÇùÝ»ñÇ Ù³ëÇÝ ï»Õ»ÏáõÃÛáõÝÝ»ñ ëï³Ý³ÉáõÝ »õ å»ïáõÃÛ³Ý ÑÇÙù»ñÝ ³Ùñ³åÝ¹»ÉáõÝ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Ð³Û³ëï³ÝÇ Ð³Ýñ³å»ïáõÃÛ³Ý ·áñÍ³¹Çñ ÇßË³ÝáõÃÛ³Ý Ù³ñÙÇÝÝ»ñÇ Ñ»ï ÉÇ³½áñí³Í Ù³ñÙÝÇ Ñ»ï³Ëáõ½³Ï³Ý Ù³ñÙÝÇ Ñ³Ù³·áñÍ³ÏóáõÃÛ³Ý Ï³ñ·Á »õ å³ÛÙ³ÝÝ»ñÁ áñáßíáõÙ »Ý Ð³Û³ëï³ÝÇ Ð³Ýñ³å»ïáõÃÛ³Ý ûñ»Ýë¹ñáõÃÛ³Ùµ »õ Ñ³Ù³ï»Õ ÁÝ¹áõÝí³Í Çñ³í³Ï³Ý ³Ïï»ñáí« ÇëÏ ÙÇç³½·³ÛÇÝ Ï³½Ù³Ï»ñåáõÃÛáõÝÝ»ñÇ Ñ»ïª ÙÇç³½·³ÛÇÝ å³ÛÙ³Ý³·ñ»ñáí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Ð»ï³Ëáõ½³Ï³Ý ÙÇçáó³éáõÙÝ»ñ ³ÝóÏ³óÝ»Éáõ Ï³ñ·Á, ÇÝãå»ë Ý³»õ Ñ»ï³Ëáõ½³Ï³Ý ·áñÍáõÝ»áõÃÛáõÝ Çñ³Ï³Ý³óÝ»ÉÇë ·³ÕïÝÇ Ù»Ãá¹Ý»ñÇ »õ ÙÇçáóÝ»ñÇ û·ï³·áñÍÙ³Ý Ï³ñ·Á ë³ÑÙ³ÝíáõÙ »Ý ûå»ñ³ïÇí-Ñ»ï³Ëáõ½³Ï³Ý ·áñÍáõÝ»áõÃÛáõÝÁ Ï³ÝáÝ³Ï³ñ·áÕ Ð³Û³ëï³ÝÇ Ð³Ýñ³å»ïáõÃÛ³Ý ûñ»Ýë¹ñáõÃÛ³Ùµ »õ ÉÇ³½áñí³Í Ù³ñÙÝÇ ·»ñ³ï»ëã³Ï³Ý ÝáñÙ³ïÇí ³Ïï»ñáí: 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  <w:b/>
          <w:bCs/>
          <w:i/>
          <w:iCs/>
        </w:rPr>
        <w:t>Ðá¹í³Í 11. Ð³Ï³Ñ»ï³Ëáõ½³Ï³Ý ·áñÍáõÝ»áõÃÛáõÝÁ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Ð³Ï³Ñ»ï³Ëáõ½³Ï³Ý ·áñÍáõÝ»áõÃÛáõÝÝ ³½·³ÛÇÝ ³Ýíï³Ý·áõÃÛ³Ý Ù³ñÙÇÝÝ»ñÇ Çñ³í³ëáõÃÛ³Ý ë³ÑÙ³ÝÝ»ñáõÙ Çñ³Ï³Ý³óíáÕ ·áñÍáõÝ»áõÃÛáõÝÝ ¿ª áõÕÕí³Í ûï³ñ»ñÏñÛ³ å»ïáõÃÛáõÝÝ»ñÇ Ñ³ïáõÏ Í³é³ÛáõÃÛáõÝÝ»ñÇ »õ ³ÛÉ Ï³½Ù³Ï»ñåáõÃÛáõÝÝ»ñÇ, ÇÝãå»ë Ý³»õ ³é³ÝÓÇÝ ³ÝÓ³Ýó Ñ»ï³Ëáõ½³Ï³Ý ·áñÍáõÝ»áõÃÛ³Ý µ³ó³Ñ³ÛïÙ³ÝÁ, Ï³ÝËÙ³ÝÁ »õ Ë³÷³ÝÙ³ÝÁ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ÏáÕÙÇó Ñ³Ï³Ñ»ï³Ëáõ½³Ï³Ý ·áñÍáõÝ»áõÃÛ³Ý Çñ³Ï³Ý³óÙ³Ý ÑÇÙù»ñÝ »Ýª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³) Ð³Û³ëï³ÝÇ Ð³Ýñ³å»ïáõÃÛ³Ý ³½·³ÛÇÝ ³Ýíï³Ý·áõÃÛ³Ý ¹»Ù áõÕÕí³Í ûï³ñ»ñÏñÛ³ å»ïáõÃÛáõÝÝ»ñÇ Ñ³ïáõÏ Í³é³ÛáõÃÛáõÝÝ»ñÇ »õ ³ÛÉ Ï³½Ù³Ï»ñåáõÃÛáõÝÝ»ñÇ, ÇÝãå»ë Ý³»õ ³é³ÝÓÇÝ ³ÝÓ³Ýó Ñ»ï³Ëáõ½³Ï³Ý ·áñÍáõÝ»áõÃÛ³Ý Ù³ëÇÝ ï»Õ»ÏáõÃÛáõÝÝ»ñÇ ³éÏ³ÛáõÃÛáõÝÁ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µ) Çñ»Ýó ùÝÝã³Ï³Ý »ÝÃ³Ï³ÛáõÃÛ³ÝÁ í»ñ³å³Ñí³Í Ñ³Ýó³·áñÍáõÃÛáõÝÝ»ñÇ ¹»Ù å³Ûù³ñÇ ³ÝÑñ³Å»ßïáõÃÛáõÝÁ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·) å»ï³Ï³Ý »õ Í³é³ÛáÕ³Ï³Ý ·³ÕïÝÇù Ï³½ÙáÕ ï»Õ»ÏáõÃÛáõÝÝ»ñÇ å³Ñå³ÝáõÃÛ³Ý ³å³ÑáíÙ³Ý ³ÝÑñ³Å»ßïáõÃÛáõÝÁ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¹) ³½·³ÛÇÝ ³Ýíï³Ý·áõÃÛ³Ý Ù³ñÙÇÝÝ»ñÇ Ñ»ï ·³ÕïÝÇ ÑÇÙáõÝùÝ»ñáí Ñ³Ù³·áñÍ³ÏóáÕ Ï³Ù Ñ³Ù³·áñÍ³Ïó³Í ³ÝÓ³Ýó áõëáõÙÝ³ëÇñÙ³Ý (ëïáõ·Ù³Ý) ³ÝÑñ³Å»ßïáõÃÛáõÝÁ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») Ý»ñùÇÝ ³Ýíï³Ý·áõÃÛ³Ý ³å³ÑáíÙ³Ý ³ÝÑñ³Å»ßïáõÃÛáõÝÁ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Ð³Ï³Ñ»ï³Ëáõ½³Ï³Ý ·áñÍáõÝ»áõÃÛ³Ý Çñ³Ï³Ý³óÙ³Ý ÑÇÙù»ñÁ Ï³ñáÕ »Ý ÷á÷áËí»É ÙÇ³ÛÝ ûñ»Ýùáí: Ð³Ï³Ñ»ï³Ëáõ½³Ï³Ý ·áñÍáõÝ»áõÃÛ³Ý ÁÝÃ³óùáõÙ ³½·³ÛÇÝ ³Ýíï³Ý·áõÃÛ³Ý Ù³ñÙÇÝÝ»ñÁ Ï³ñáÕ »Ý û·ï³·áñÍ»ÉÐ³Û³ëï³ÝÇ Ð³Ýñ³å»ïáõÃÛ³Ý ûñ»Ýë¹ñáõÃÛ³Ùµ ã³ñ·»Éí³Í µ³ó³Ñ³Ûï »õ ·³ÕïÝÇ Ù»Ãá¹Ý»ñ áõ ÙÇçáóÝ»ñ, áñáÝó µÝáõÛÃÁ áñáßíáõÙ ¿ ³Û¹ ·áñÍáõÝ»áõÃÛ³Ý å³ÛÙ³ÝÝ»ñáí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Ð³Ï³Ñ»ï³Ëáõ½³Ï³Ý ·áñÍáõÝ»áõÃÛáõÝ Çñ³Ï³Ý³óÝ»ÉÇë ·³ÕïÝÇ Ù»Ãá¹Ý»ñÇ »õ ÙÇçáóÝ»ñÇ û·ï³·áñÍÙ³Ý Ï³ñ·Á ë³ÑÙ³ÝíáõÙ ¿ ÉÇ³½áñí³Í Ù³ñÙÝÇ ·»ñ³ï»ëã³Ï³Ý ÝáñÙ³ïÇí ³Ïï»ñáí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Ð³Û³ëï³ÝÇ Ð³Ýñ³å»ïáõÃÛ³Ý ù³Õ³ù³óÇÝ»ñÇ Ý³Ù³Ï³·ñáõÃÛ³Ý, Ñ»é³Ëáë³ÛÇÝ Ëáë³ÏóáõÃÛáõÝÝ»ñÇ, ÷áëï³ÛÇÝ, Ñ»é³·ñ³Ï³Ý »õ ³ÛÉ Ñ³Õáñ¹áõÙÝ»ñÇ ·³ÕïÝÇáõÃÛáõÝÁ, ù³Õ³ù³óÇÝ»ñÇ µÝ³Ï³ñ³ÝÝ»ñÇ ³ÝÓ»éÝÙË»ÉÇáõÃÛáõÝÁ ßáß³÷áÕ Ñ³Ï³Ñ»ï³Ëáõ½³Ï³Ý ·áñÍáõÝ»áõÃÛáõÝÝ Çñ³Ï³Ý³óíáõÙ ¿ ûñ»Ýùáí ë³ÑÙ³Ýí³Í Ï³ñ·áí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êáõÛÝ Ñá¹í³ÍÇ ÑÇÝ·»ñáñ¹ Ù³ëáí Ý³Ë³ï»ëí³Í ¹»åù»ñáõÙ ³½·³ÛÇÝ ³Ýíï³Ý·áõÃÛ³Ý Ù³ñÙÇÝÝ»ñÁ, Ñ³Ï³Ñ»ï³Ëáõ½³Ï³Ý ·áñÍáõÝ»áõÃÛ³Ý Çñ³Ï³Ý³óÙ³Ý Ñ³Ù³ñ, ¹³ï³ñ³ÝÇ å³Ñ³Ýçáí, Ý»ñÏ³Û³óÝáõÙ »Ý Ñ³Ï³Ñ»ï³Ëáõ½³Ï³Ý ·áñÍáõÝ»áõÃÛ³Ý Çñ³Ï³Ý³óÙ³Ý ÑÇÙù»ñÇÝ í»ñ³µ»ñáÕ Í³é³ÛáÕ³Ï³Ý ÷³ëï³ÃÕÃ»ñ (µ³ó³éáõÃÛ³Ùµ ûå»ñ³ïÇí-Í³é³ÛáÕ³Ï³Ý ÷³ëï³ÃÕÃ»ñÇ, áñáÝù ï»Õ»ÏáõÃÛáõÝÝ»ñ »Ý å³ñáõÝ³ÏáõÙ ³½·³ÛÇÝ ³Ýíï³Ý·áõÃÛ³Ý Ù³ñÙÇÝÝ»ñÇ Ñ»ï ·³ÕïÝÇ ÑÇÙáõÝùÝ»ñáí Ñ³Ù³·áñÍ³ÏóáÕ Ï³Ù Ñ³Ù³·áñÍ³Ïó³Í ³ÝÓ³Ýó, ÇÝãå»ë Ý³»õ Ñ³Ï³Ñ»ï³Ëáõ½³Ï³Ý ·áñÍáõÝ»áõÃÛ³Ý Çñ³Ï³Ý³óÙ³Ý Ï³½Ù³Ï»ñåÙ³Ý, ·áñÍ»É³Ï»ñåÇ, Ù»Ãá¹Ý»ñÇ »õ ÙÇçáóÝ»ñÇ Ù³ëÇÝ)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Ð³Ï³Ñ»ï³Ëáõ½³Ï³Ý ·áñÍáõÝ»áõÃÛ³Ý Çñ³Ï³Ý³óÙ³Ý Çñ³íáõÝùÇ í»ñ³µ»ñÛ³É ¹³ï³ñ³ÝÇ áñáßáõÙÁ »õ ¹ñ³ ÁÝ¹áõÝÙ³Ý Ñ³Ù³ñ ÑÇÙù Í³é³Û³Í ÝÛáõÃ»ñÁ, ûñ»Ýë¹ñáõÃÛ³Ùµ ë³ÑÙ³Ýí³Í Ï³ñ·áí, å³ÑíáõÙ »Ý ³½·³ÛÇÝ ³Ýíï³Ý·áõÃÛ³Ý Ù³ñÙÇÝÝ»ñáõÙ: 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  <w:b/>
          <w:bCs/>
          <w:i/>
          <w:iCs/>
        </w:rPr>
        <w:t>Ðá¹í³Í 12. è³½Ù³Ï³Ý Ñ³Ï³Ñ»ï³Ëáõ½³Ï³Ý ·áñÍáõÝ»áõÃÛáõÝÁ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è³½Ù³Ï³Ý Ñ³Ï³Ñ»ï³Ëáõ½³Ï³Ý ·áñÍáõÝ»áõÃÛáõÝÁ ÉÇ³½áñí³Í Ù³ñÙÝÇ é³½Ù³Ï³Ý Ñ³Ï³Ñ»ï³Ëáõ½³Ï³Ý Ù³ñÙÝÇ (Í³é³ÛáõÃÛáõÝÝ»ñÇ, µ³ÅÇÝÝ»ñÇ, µ³Å³ÝÙáõÝùÝ»ñÇ) ÏáÕÙÇó Çñ³Ï³Ý³óíáõÙ ¿ Ð³Û³ëï³ÝÇ Ð³Ýñ³å»ïáõÃÛ³Ý ½ÇÝí³Í áõÅ»ñáõÙ, Ð³Û³ëï³ÝÇ Ð³Ýñ³å»ïáõÃÛ³Ý Ý»ñùÇÝ ·áñÍ»ñÇ Ý³Ë³ñ³ñáõÃÛ³Ý Ý»ñùÇÝ ½áñù»ñáõÙ, Ð³Û³ëï³ÝÇ Ð³Ýñ³å»ïáõÃÛ³Ý ³ñï³Ï³ñ· Çñ³íÇ×³ÏÝ»ñÇ í³ñãáõÃÛ³Ý ù³Õ³ù³óÇ³Ï³Ý å³ßïå³ÝáõÃÛ³Ý ½áñ³Ù³ë»ñáõÙ »õ ³ÛÉ ½ÇÝíáñ³Ï³Ý Ï³½Ù³íáñáõÙÝ»ñáõÙ, ÇÝãå»ë Ý³»õ ¹ñ³Ýó Ï³é³í³ñÙ³Ý Ù³ñÙÇÝÝ»ñáõÙª Çñ»Ýó ùÝÝã³Ï³Ý »ÝÃ³Ï³ÛáõÃÛ³ÝÁ í»ñ³å³Ñí³Í Ñ³Ýó³·áñÍáõÃÛáõÝÝ»ñÁ µ³ó³Ñ³Ûï»Éáõ, Ï³ÝË»Éáõ »õ Ë³÷³Ý»Éáõ, ûï³ñ»ñÏñÛ³ å»ïáõÃÛáõÝÝ»ñÇ Ñ³ïáõÏ Í³é³ÛáõÃÛáõÝÝ»ñÇ Ý»ñÃ³÷³ÝóáõÙÇó å³ßïå³Ý»Éáõ, ÇÝãå»ë Ý³»õ Ù³ñïáõÝ³ÏáõÃÛáõÝÁ »õ Ù³ñï³Ï³Ý å³ïñ³ëïáõÃÛáõÝÁ å³Ñå³Ý»ÉÇë Ññ³Ù³Ý³ï³ñáõÃÛ³ÝÝ ³ç³Ïó»Éáõ Ýå³ï³Ïáí: 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  <w:b/>
          <w:bCs/>
          <w:i/>
          <w:iCs/>
        </w:rPr>
        <w:t>Ðá¹í³Í 13. ä³Ûù³ñ Ñ³Ýó³·áñÍáõÃÛáõÝÝ»ñÇ ¹»Ù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Á ëáõÛÝ ûñ»Ýùáí »õ ³ÛÉ ûñ»ÝùÝ»ñáí Çñ»Ýó ³éç»õ ¹ñí³Í ËÝ¹ÇñÝ»ñÇ ÉáõÍÙ³Ý Ýå³ï³Ïáí, Ð³Û³ëï³ÝÇ Ð³Ýñ³å»ïáõÃÛ³Ý ûñ»Ýë¹ñáõÃÛ³Ùµ ë³ÑÙ³Ýí³Í Ï³ñ·áí, Çñ³Ï³Ý³óÝáõÙ »Ý ûå»ñ³ïÇí-Ñ»ï³Ëáõ½³Ï³Ý ÙÇçáó³éáõÙÝ»ñ, Ï³ï³ñáõÙ »Ý Ñ»ï³ùÝÝáõÃÛáõÝ »õ Ý³Ë³ùÝÝáõÃÛáõÝª áõÕÕí³Í Çñ»Ýó ùÝÝã³Ï³Ý »ÝÃ³Ï³ÛáõÃÛ³ÝÁ í»ñ³å³Ñí³Í Ñ³Ýó³·áñÍáõÃÛáõÝÝ»ñÇ µ³ó³Ñ³ÛïÙ³ÝÁ, Ï³ÝËÙ³ÝÁ »õ Ë³÷³ÝÙ³ÝÁ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íñ³ ûñ»Ýùáí Ï³ñáÕ »Ý ¹ñí»É Ñ³Ýó³·áñÍáõÃÛáõÝÝ»ñÇ ¹»Ù å³Ûù³ñÇ ³ÛÉ ËÝ¹ÇñÝ»ñ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Ð³Ýó³·áñÍáõÃÛáõÝÝ»ñÇ ¹»Ù å³Ûù³ñÇ áÉáñïáõÙ ³½·³ÛÇÝ ³Ýíï³Ý·áõÃÛ³Ý Ù³ñÙÇÝÝ»ñÇ ·áñÍáõÝ»áõÃÛáõÝÝ Çñ³Ï³Ý³óíáõÙ ¿ Ð³Û³ëï³ÝÇ Ð³Ýñ³å»ïáõÃÛ³Ý ùñ»³Ï³Ý« ùñ»³Ï³Ý ¹³ï³í³ñáõÃÛ³Ý »õ ûå»ñ³ïÇí-Ñ»ï³Ëáõ½³Ï³Ý ·áñÍáõÝ»áõÃÛáõÝÁ Ï³ÝáÝ³Ï³ñ·áÕ ûñ»Ýë¹ñáõÃÛ³ÝÁ, ëáõÛÝ ûñ»ÝùÇÝ »õ ·»ñ³ï»ëã³Ï³Ý ÝáñÙ³ïÇí ³Ïï»ñÇÝ Ñ³Ù³å³ï³ëË³Ý: 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  <w:b/>
          <w:bCs/>
          <w:i/>
          <w:iCs/>
        </w:rPr>
        <w:t>Ðá¹í³Í 14. ä»ï³Ï³Ý ë³ÑÙ³ÝÇ å³Ñå³ÝáõÃÛáõÝÁ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Ð³Û³ëï³ÝÇ Ð³Ýñ³å»ïáõÃÛ³Ý å»ï³Ï³Ý ë³ÑÙ³ÝÇ å³Ñå³ÝáõÃÛáõÝÝ Çñ³Ï³Ý³óÝáõÙ »Ý ë³ÑÙ³Ý³å³Ñ ½áñù»ñÁª Ð³Û³ëï³ÝÇ Ð³Ýñ³å»ïáõÃÛ³Ý ûñ»Ýë¹ñáõÃÛ³ÝÁ »õ Ð³Û³ëï³ÝÇ Ð³Ýñ³å»ïáõÃÛ³Ý ÙÇç³½·³ÛÇÝ å³ÛÙ³Ý³·ñ»ñÇÝ Ñ³Ù³å³ï³ëË³Ý: </w:t>
      </w:r>
    </w:p>
    <w:p>
      <w:pPr>
        <w:pStyle w:val="Web"/>
        <w:spacing w:before="0" w:after="0"/>
        <w:jc w:val="center"/>
        <w:rPr/>
      </w:pPr>
      <w:r>
        <w:rPr>
          <w:rFonts w:cs="Arial Armenian" w:ascii="Arial Armenian" w:hAnsi="Arial Armenian"/>
          <w:b/>
          <w:bCs/>
        </w:rPr>
        <w:t>¶ÈàôÊ III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  <w:b/>
          <w:bCs/>
        </w:rPr>
        <w:t>²¼¶²ÚÆÜ ²Üìî²Ü¶àôÂÚ²Ü Ø²ðØÆÜÜºðÆ Æð²ìàôÜøÜºðÀ ºì ä²ðî²Î²ÜàôÂÚàôÜÜºðÀ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  <w:b/>
          <w:bCs/>
          <w:i/>
          <w:iCs/>
        </w:rPr>
        <w:t>Ðá¹í³Í 15. ²½·³ÛÇÝ ³Ýíï³Ý·áõÃÛ³Ý Ù³ñÙÇÝÝ»ñÇ Çñ³íáõÝùÝ»ñÁ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Ý Çñ³íáõÝù áõÝ»Ýª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³) ·³ÕïÝÇ ÑÇÙáõÝùÝ»ñáí Ñ³Ù³·áñÍ³Ïó»É ¹ñ³ Ñ³Ù³ñ Ñ³Ù³Ó³ÛÝáõÃÛáõÝ ïí³Í ³ÝÓ³Ýó Ñ»ï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µ) Ý»ñÃ³÷³Ýó»É Ñ»ï³Ëáõ½³Ï³Ý »õ ³ÛÉ ·áñÍáõÝ»áõÃÛáõÝ Çñ³Ï³Ý³óÝáÕ ûï³ñ»ñÏñÛ³ å»ïáõÃÛáõÝÝ»ñÇ Ñ³ïáõÏ Í³é³ÛáõÃÛáõÝÝ»ñ áõ Ï³½Ù³Ï»ñåáõÃÛáõÝÝ»ñ, ÇÝãå»ë Ý³»õ Ñ³Ýó³íáñ ËÙµ³íáñáõÙÝ»ñ, áñáÝó ·áñÍáõÝ»áõÃÛáõÝÁ Ï³ñáÕ ¿ íÝ³ë»É Ð³Û³ëï³ÝÇ Ð³Ýñ³å»ïáõÃÛ³Ý ³½·³ÛÇÝ ³Ýíï³Ý·áõÃÛ³ÝÁ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·) ûñ»Ýùáí ë³ÑÙ³Ýí³Í Ï³ñ·áí Ñ»ï³ùÝÝáõÃÛáõÝ »õ Ý³Ë³ùÝÝáõÃÛáõÝ Ï³ï³ñ»É, Çñ³Ï³Ý³óÝ»É ûå»ñ³ïÇí-Ñ»ï³Ëáõ½³Ï³Ý ÙÇçáó³éáõÙÝ»ñ, Ð³Û³ëï³ÝÇ Ð³Ýñ³å»ïáõÃÛ³Ý ûñ»Ýë¹ñáõÃÛ³ÝÁ Ñ³Ù³å³ï³ëË³Ý áõÝ»Ý³É »õ û·ï³·áñÍ»É ùÝÝã³Ï³Ý Ù»Ïáõë³ñ³ÝÝ»ñ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¹) ûñ»Ýùáí ë³ÑÙ³Ýí³Í Ï³ñ·áí ï»Õ»Ï³ïí³Ï³Ý ³Ýíï³Ý·áõÃÛ³Ý áÉáñïáõÙ Çñ³Ï³Ý³óÝ»É å»ï³Ï³Ý í»ñ³ÑëÏáÕáõÃÛáõÝ« ÇÝãå»ë Ý³»õ Ñ³Ù³Ï³ñ·»É Ð³Û³ëï³ÝÇ Ð³Ýñ³å»ïáõÃÛ³Ý ûñ»Ýë¹ñáõÃÛ³Ùµ å³ßïå³ÝíáÕ ï»Õ»Ï³ïíáõÃÛ³Ý ·³ÕïÝ³·ñ³ÛÇÝ »õ ï»ËÝÇÏ³Ï³Ý å³ßïå³ÝáõÃÛ³Ý µÝ³·³í³éÇ ·áñÍáõÝ»áõÃÛáõÝÁ« ë³ÑÙ³Ý»É Ð³Û³ëï³ÝÇ Ð³Ýñ³å»ïáõÃÛáõÝáõÙ ï»ËÝÇÏ³Ï³Ý Ñ»ï³Ëáõ½áõÃÛáõÝÝ»ñÇÝ Ñ³Ï³½¹Ù³Ý Ï³½Ù³Ï»ñåÙ³Ý ÙÇ³ëÝ³Ï³Ý Ï³ñ·Á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») Í³é³ÛáÕ³Ï³Ý å³ñï³Ï³ÝáõÃÛáõÝÝ»ñÁ Ï³ï³ñ»ÉÇë û·ï³·áñÍ»É å»ï³Ï³Ý »õ ï»Õ³Ï³Ý ÇÝùÝ³Ï³é³í³ñÙ³Ý Ù³ñÙÇÝÝ»ñÇÝ å³ïÏ³ÝáÕ Ï³åÇ »õ ¹ñ³ Ñ³ÛïÝ³µ»ñÙ³Ý ÙÇçáóÝ»ñÁ, ÇëÏ ³ÝÑ»ï³Ó·»ÉÇ ¹»åù»ñáõÙª Ý³»õ Ï³½Ù³Ï»ñåáõÃÛáõÝÝ»ñÇÝ áõ ù³Õ³ù³óÇÝ»ñÇÝ å³ïÏ³ÝáÕ Ï³åÇ ÙÇçáóÝ»ñÁª Ñ³Ù³ñÅ»ù Ñ³ïáõóÙ³Ùµ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½) Ñ³Ýó³·áñÍáõÃÛáõÝÝ»ñÇ Ï³ÝË³ñ·»ÉÙ³Ý, Ñ³Ýó³·áñÍáõÃÛáõÝ Ï³ï³ñ³Í Ï³Ù ¹ñ³Ýó Ï³ï³ñÙ³Ý Ù»ç Ï³ëÏ³ÍíáÕ ³ÝÓ³Ýó Ñ»ï³åÝ¹»Éáõ »õ Ó»ñµ³Ï³É»Éáõ, ßï³å µÅßÏ³Ï³Ý û·ÝáõÃÛ³Ý Ï³ñÇù áõÝ»óáÕ ù³Õ³ù³óÇÝ»ñÇÝ µáõÅÑÇÙÝ³ñÏÝ»ñ Ñ³ëóÝ»Éáõ, ÇÝãå»ë Ý³»õ ¹»åùÇ í³Ûñ Ù»ÏÝ»Éáõ Ñ³Ù³ñ, ³ÝÑ»ï³Ó·»ÉÇ ¹»åù»ñáõÙ û·ï³·áñÍ»É ù³Õ³ù³óÇÝ»ñÇÝ »õ Ï³½Ù³Ï»ñåáõÃÛáõÝÝ»ñÇÝ å³ïÏ³ÝáÕ ïñ³Ýëåáñï³ÛÇÝ ÙÇçáóÝ»ñÁ: ²½·³ÛÇÝ ³Ýíï³Ý·áõÃÛ³Ý Ù³ñÙÇÝÝ»ñÁ, ûñ»Ýùáí ë³ÑÙ³Ýí³Í Ï³ñ·áí, å³ñï³íáñ »Ý Ñ³ïáõó»É Ýñ³Ýó Í³Ëë»ñÁ Ï³Ù å³ï×³é³Í íÝ³ëÁ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¿) Ñ³Ýó³·áñÍáõÃÛ³Ý Ï³ï³ñÙ³Ý Ù»ç Ï³ëÏ³ÍíáÕ ³ÝÓ³Ýó Ñ»ï³åÝ¹»ÉÇë, ûñ»Ýùáí ë³ÑÙ³Ýí³Í Ï³ñ·áí, Ùáõïù ·áñÍ»É ù³Õ³ù³óÇÝ»ñÇÝ å³ïÏ³ÝáÕ µÝ³Ï»ÉÇ »õ ³ÛÉ ßÇÝáõÃÛáõÝÝ»ñ, ÑáÕ³Ù³ë»ñ, Ï³½Ù³Ï»ñåáõÃÛáõÝÝ»ñÇ ßÇÝáõÃÛáõÝÝ»ñ, »Ã» µ³í³ñ³ñ ïíÛ³ÉÝ»ñ Ï³Ý »ÝÃ³¹ñ»Éáõ, áñ ³ÛÝï»Õ Ñ³Ýó³·áñÍáõÃÛáõÝ ¿ Ï³ï³ñíáõÙ Ï³Ù Ï³ï³ñí»É ¿, »õ Ñ³å³ÕáõÙÁ Ï³ñáÕ ¿ íï³Ý·Ç ï³Ï ¹Ý»É ù³Õ³ù³óÇÝ»ñÇ ÏÛ³ÝùÝ áõ ³éáÕçáõÃÛáõÝÁ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Á) ëïáõ·»É ù³Õ³ù³óÇÝ»ñÇ »õ å³ßïáÝ³ï³ñ ³ÝÓ³Ýó ³ÝÓÁ Ñ³ëï³ïáÕ ÷³ëï³ÃÕÃ»ñÁ, »Ã» Ñ³Ýó³·áñÍáõÃÛ³Ý Ï³ï³ñÙ³Ý Ù»ç Ýñ³Ýó Ï³ëÏ³Í»Éáõ Ñ³Ù³ñ µ³í³ñ³ñ ÑÇÙù»ñ Ï³Ý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Ã) Ó»ñµ³Ï³É»É ³ÛÝ ³ÝÓ³Ýó, áíù»ñ Ý»ñÃ³÷³Ýó»É »Ý Ï³Ù Ý»ñÃ³÷³Ýó»Éáõ ÷áñÓ »Ý Ï³ï³ñ»É Ñ³ïáõÏ é»ÅÇÙ³ÛÇÝ ûµÛ»ÏïÝ»ñÇ »õ å³Ñå³ÝíáÕ ³ÛÉ ûµÛ»ÏïÝ»ñÇ ÑëÏíáÕ ï³ñ³ÍùÝ»ñ, ÇÝãå»ë Ý³»õ ëïáõ·»É Ýñ³Ýó ³ÝÓÁ Ñ³ëï³ïáÕ ÷³ëï³ÃÕÃ»ñÁ, Ýñ³ÝóÇó µ³ó³ïñáõÃÛáõÝÝ»ñ ëï³Ý³É, Ï³ï³ñ»É ³Û¹ ³ÝÓ³Ýó ½ÝÝáõÙ, Ýñ³Ýó Çñ»ñÇ áõ ÷³ëï³ÃÕÃ»ñÇ ½ÝÝáõÙ »õ ³é·ñ³íáõÙ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Å) ë³ÑÙ³Ýí³Í Ï³ñ·áí å»ï³Ï³Ý Ù³ñÙÇÝÝ»ñ »õ Ï³½Ù³Ï»ñåáõÃÛáõÝÝ»ñ ³é³ç³ñÏáõÃÛáõÝÝ»ñ Ï³Ù ÙÇçÝáñ¹áõÃÛáõÝÝ»ñ Ý»ñÏ³Û³óÝ»É ³Ýíï³Ý·áõÃÛ³Ý ëå³éÝ³ÉÇùÝ»ñÇ »õ ³ÛÝ Ñ³Ýó³·áñÍáõÃÛáõÝÝ»ñÇ Ï³ï³ñÙ³ÝÁ Ýå³ëïáÕ å³ï×³éÝ»ñÇ áõ å³ÛÙ³ÝÝ»ñÇ í»ñ³óÙ³Ý Ù³ëÇÝ, áñáÝó µ³ó³Ñ³ÛïáõÙÁ, Ï³ÝËáõÙÝ áõ Ë³÷³ÝáõÙÁ Ð³Û³ëï³ÝÇ Ð³Ýñ³å»ïáõÃÛ³Ý ûñ»Ýë¹ñáõÃÛ³Ùµ í»ñ³å³Ñí³Í ¿ ÉÇ³½áñí³Í Ù³ñÙÝÇ Çñ³í³ëáõÃÛ³ÝÁ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Å³) å»ï³Ï³Ý Ù³ñÙÇÝÝ»ñÇó »õ Ï³½Ù³Ï»ñåáõÃÛáõÝÝ»ñÇó, ûñ»Ýùáí ë³ÑÙ³Ýí³Í Ï³ñ·áí, ëï³Ý³É ï»Õ»ÏáõÃÛáõÝÝ»ñ, áñáÝù ³ÝÑñ³Å»ßï »Ý ³½·³ÛÇÝ ³Ýíï³Ý·áõÃÛ³Ý Ù³ñÙÇÝÝ»ñÇ íñ³ ¹ñí³Í å³ñï³Ï³ÝáõÃÛáõÝÝ»ñÇ Ï³ï³ñÙ³Ý Ñ³Ù³ñ, µ³ó³éáõÃÛ³Ùµ ³ÛÝ ¹»åù»ñÇ, »ñµ Ð³Û³ëï³ÝÇ Ð³Ýñ³å»ïáõÃÛ³Ý ûñ»Ýë¹ñáõÃÛ³Ùµ ï»Õ»ÏáõÃÛáõÝÝ»ñÇ ëï³óÙ³Ý Ñ³ïáõÏ Ï³ñ· ¿ ë³ÑÙ³Ýí³Í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Åµ) Ð³Û³ëï³ÝÇ Ð³Ýñ³å»ïáõÃÛ³Ý ³½·³ÛÇÝ ³Ýíï³Ý·áõÃÛ³Ý Ù³ñÙÇÝÝ»ñÇ ·áñÍáõÝ»áõÃÛ³Ý Ñ³Ù³Ï³ñ·Ù³Ý »õ ³ñ¹ÛáõÝùÝ»ñÇ ³Ù÷á÷Ù³Ý Ñ³Ù³ñ áõÝ»Ý³É ï»Õ»Ï³ïí³Ï³Ý Ñ³Ù³Ï³ñ·»ñ, í»ñÉáõÍáõÃÛ³Ý, ÇÝãå»ë Ý³»õ ûå»ñ³ïÇí-Ñ»ï³Ëáõ½³Ï³Ý Ýå³ï³ÏÝ»ñáí ï»ë³·ñÙ³Ý, Ó³ÛÝ³·ñÙ³Ý, ÏÇÝáÝÏ³ñ³Ñ³ÝÙ³Ý« Éáõë³ÝÏ³ñ³Ñ³ÝÙ³Ý »õ ï»ËÝÇÏ³Ï³Ý Ï»ÝïñáÝÝ»ñ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Å·) ³½·³ÛÇÝ ³Ýíï³Ý·áõÃÛ³Ý Ù³ñÙÇÝÝ»ñÇ å³ñï³Ï³ÝáõÃÛáõÝÝ»ñÇ Ï³ï³ñÙ³Ý Ñ³Ù³ñ ë³ÑÙ³Ýí³Í Ï³ñ·áí áõÝ»Ý³É Ñ³ïáõÏ Ýß³Ý³ÏáõÃÛ³Ý ëïáñ³µ³Å³ÝáõÙÝ»ñ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Å¹) ³ÝóÏ³óÝ»É ùñ»³·Çï³Ï³Ý »õ ³ÛÉ ÷áñÓ³ùÝÝáõÃÛáõÝÝ»ñ áõ Ñ»ï³½áïáõÃÛáõÝÝ»ñ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Å») Çñ»Ýó Çñ³í³ëáõÃÛ³Ý ë³ÑÙ³ÝÝ»ñáõÙ Ññ³å³ñ³Ï»É ³½·³ÛÇÝ ³Ýíï³Ý·áõÃÛ³Ý ³å³ÑáíÙ³Ý Ñ³ñó»ñÇ í»ñ³µ»ñÛ³É ·»ñ³ï»ëã³Ï³Ý ³Ïï»ñ áõ í»ñ³ÑëÏ»É å»ï³Ï³Ý Ï³é³í³ñÙ³Ý Ù³ñÙÇÝÝ»ñÇ »õ Ï³½Ù³Ï»ñåáõÃÛáõÝÝ»ñÇ ÏáÕÙÇó ¹ñ³Ýó Ï³ï³ñáõÙÁ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Å½) ³½·³ÛÇÝ ³Ýíï³Ý·áõÃÛ³Ý Ù³ñÙÇÝÝ»ñÇ Çñ³í³ëáõÃÛ³Ý ë³ÑÙ³ÝÝ»ñáõÙ, Ð³Û³ëï³ÝÇ Ð³Ýñ³å»ïáõÃÛ³Ý ÙÇç³½·³ÛÇÝ å³ÛÙ³Ý³·ñ»ñÇ ÑÇÙ³Ý íñ³, Ñ³Ù³·áñÍ³Ïó»É ûï³ñ»ñÏñÛ³ å»ïáõÃÛáõÝÝ»ñÇ Ñ³ïáõÏ Í³é³ÛáõÃÛáõÝÝ»ñÇ »õ Çñ³í³å³Ñ Ù³ñÙÇÝÝ»ñÇ Ñ»ï áõ ÉÇ³½áñí³Í Ù³ñÙÝÇ ·»ñ³ï»ëã³Ï³Ý ÝáñÙ³ïÇí ³Ïï»ñáí ë³ÑÙ³Ýí³Í Ï³ñ·áí, ÷áË·áñÍ³ÏóáõÃÛ³Ý ÑÇÙ³Ý íñ³, Ýñ³Ýó Ñ»ï ÷áË³Ý³Ï»É ûå»ñ³ïÇí ï»Õ»ÏáõÃÛáõÝÝ»ñ, Ñ³ïáõÏ ï»ËÝÇÏ³Ï³Ý »õ ³ÛÉ ÙÇçáóÝ»ñ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Æñ»Ýó Çñ³í³ëáõÃÛ³Ý ë³ÑÙ³ÝÝ»ñáõÙ, Ð³Û³ëï³ÝÇ Ð³Ýñ³å»ïáõÃÛ³Ý ûñ»Ýë¹ñáõÃÛ³Ùµ ë³ÑÙ³Ýí³Í Ï³ñ·áí, Ù³ëÝ³Ïó»É Ð³Û³ëï³ÝÇ Ð³Ýñ³å»ïáõÃÛ³Ý ÙÇç³½·³ÛÇÝ å³ÛÙ³Ý³·ñ»ñÇ Ý³Ë³·Í»ñÇ Ùß³ÏÙ³ÝÁ »õ ÏÝù»É ÙÇç·»ñ³ï»ëã³Ï³Ý å³ÛÙ³Ý³·ñ»ñ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Å¿) ³½·³ÛÇÝ ³Ýíï³Ý·áõÃÛ³Ý Ù³ñÙÇÝÝ»ñÇ å³ßïáÝ³Ï³Ý Ý»ñÏ³Û³óáõóÇãÝ»ñÇÝ ·áñÍáõÕ»É ûï³ñ»ñÏñÛ³ å»ïáõÃÛáõÝÝ»ñª ³Û¹ å»ïáõÃÛáõÝÝ»ñÇ Ñ³ïáõÏ Í³é³ÛáõÃÛáõÝÝ»ñÇ Ï³Ù Çñ³í³å³Ñ Ù³ñÙÇÝÝ»ñÇ Ñ³Ù³Ó³ÛÝáõÃÛ³Ùµ ÙÇç³½·³ÛÇÝ µÝáõÛÃÇ Ñ³Ýó³·áñÍáõÃÛáõÝÝ»ñÇ ¹»Ù å³Ûù³ñÇ ³ñ¹ÛáõÝ³í»ïáõÃÛ³Ý µ³ñÓñ³óÙ³Ý Ýå³ï³Ïáí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ÅÁ) Çñ³Ï³Ý³óÝ»É ÙÇçáó³éáõÙÝ»ñª áõÕÕí³Í ë»÷³Ï³Ý ³Ýíï³Ý·áõÃÛ³Ý ³å³ÑáíÙ³ÝÁ, ³½·³ÛÇÝ ³Ýíï³Ý·áõÃÛ³Ý Ù³ñÙÇÝÝ»ñÇ å»ï³Ï³Ý »õ Í³é³ÛáÕ³Ï³Ý ·³ÕïÝÇù Ï³½ÙáÕ ï»Õ»ÏáõÃÛáõÝÝ»ñÇ å³Ñå³ÝÙ³ÝÁ, û·ï³·áñÍ»É ï»ËÝÇÏ³Ï³Ý ÙÇçáóÝ»ñª ûï³ñ»ñÏñÛ³ å»ïáõÃÛáõÝÝ»ñÇ Ñ³ïáõÏ Í³é³ÛáõÃÛáõÝÝ»ñÇ »õ Ï³½Ù³Ï»ñåáõÃÛáõÝÝ»ñÇ, Ñ³Ýó³íáñ ËÙµ»ñÇ »õ ³é³ÝÓÇÝ ³ÝÓ³Ýó Ý»ñÃ³÷³ÝóÙ³Ý Ï³ÝËÙ³Ý áõ Ë³÷³ÝÙ³Ý Ýå³ï³Ïáí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ÅÃ) ³½·³ÛÇÝ ³Ýíï³Ý·áõÃÛ³Ý Ù³ñÙÇÝÝ»ñÇ ³ßË³ï³ÏÇóÝ»ñÇ ³ÝÓÇ, ³½·³ÛÇÝ ³Ýíï³Ý·áõÃÛ³Ý Ù³ñÙÇÝÝ»ñÇ ëïáñ³µ³Å³ÝáõÙÝ»ñÇ, ßÇÝáõÃÛáõÝÝ»ñÇ »õ ïñ³Ýëåáñï³ÛÇÝ ÙÇçáóÝ»ñÇ ùáÕ³ñÏÙ³Ý Ýå³ï³Ïáí û·ï³·áñÍ»É ³ÛÉ Ý³Ë³ñ³ñáõÃÛáõÝÝ»ñÇ, ·»ñ³ï»ëãáõÃÛáõÝÝ»ñÇ »õ Ï³½Ù³Ï»ñåáõÃÛáõÝÝ»ñÇ ÷³ëï³ÃÕÃ»ñÁ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Ç) ³ÝóÏ³óÝ»É Ð³Û³ëï³ÝÇ Ð³Ýñ³å»ïáõÃÛ³Ý ³½·³ÛÇÝ ³Ýíï³Ý·áõÃÛ³Ý ÑÇÙÝ³Ñ³ñó»ñÇ ·Çï³Ï³Ý Ñ»ï³½áïáõÃÛáõÝÝ»ñ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Ç³) å³ÛÙ³Ý³·ñ³ÛÇÝ ÑÇÙáõÝùÝ»ñáí û·ïí»É Ï³½Ù³Ï»ñåáõÃÛáõÝÝ»ñÇ Í³é³ÛáÕ³Ï³Ý ßÇÝáõÃÛáõÝÝ»ñÇó, ÇÝãå»ë Ý³»õ ù³Õ³ù³óÇÝ»ñÇ µÝ³Ï»ÉÇ »õ ³ÛÉ ßÇÝáõÃÛáõÝÝ»ñÇó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Çµ) Ï³¹ñ»ñÇ Ù³ëÝ³·Çï³Ï³Ý Ý³Ë³å³ïñ³ëïáõÃÛ³Ý Ýå³ï³Ïáí, ûñ»Ýùáí ë³ÑÙ³Ýí³Í Ï³ñ·áí, áõÝ»Ý³É Ñ³Ù³å³ï³ëË³Ý áõëáõÙÝ³Ï³Ý Ñ³ëï³ïáõÃÛáõÝÝ»ñ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Ç·) Ñ³ïáõóÙ³Ùµ Ï³Ù ³ÝÑ³ïáõÛó Çñ³Ï³Ý³óÝ»É Ï³¹ñ»ñÇ å³ïñ³ëïáõÙ ûï³ñ»ñÏñÛ³ å»ïáõÃÛáõÝÝ»ñÇ Ñ³ïáõÏ Í³é³ÛáõÃÛáõÝÝ»ñÇ, Ï³½Ù³Ï»ñåáõÃÛáõÝÝ»ñÇ ³Ýíï³Ý·áõÃÛ³Ý Í³é³ÛáõÃÛáõÝÝ»ñÇ Ñ³Ù³ñ, »Ã» ¹³ ãÇ Ñ³Ï³ëáõÙ ³½·³ÛÇÝ ³Ýíï³Ý·áõÃÛ³Ý Ù³ñÙÇÝÝ»ñÇ ·áñÍáõÝ»áõÃÛ³Ý ëÏ½µáõÝùÝ»ñÇÝ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Á ã»Ý Ï³ñáÕ áõÝ»Ý³É ³ÛÉ Çñ³íáõÝùÝ»ñ »õ Ïñ»É ³ÛÉ å³ñï³Ï³ÝáõÃÛáõÝÝ»ñ, µ³ó³éáõÃÛ³Ùµ ëáõÛÝ ûñ»Ýùáí »õ ³ÛÉ ûñ»ÝùÝ»ñáí Ý³Ë³ï»ëí³Í ¹»åù»ñÇ: 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  <w:b/>
          <w:bCs/>
          <w:i/>
          <w:iCs/>
        </w:rPr>
        <w:t>Ðá¹í³Í 16. ²½·³ÛÇÝ ³Ýíï³Ý·áõÃÛ³Ý Ù³ñÙÇÝÝ»ñÇ å³ñï³Ï³ÝáõÃÛáõÝÝ»ñÁ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Á å³ñï³íáñ »Ýª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³) Ð³Û³ëï³ÝÇ Ð³Ýñ³å»ïáõÃÛ³Ý Ü³Ë³·³ÑÇÝ »õ Ð³Û³ëï³ÝÇ Ð³Ýñ³å»ïáõÃÛ³Ý Ï³é³í³ñáõÃÛáõÝ áõ Ýñ³Ýó Ñ³ÝÓÝ³ñ³ñáõÃÛ³Ùµ ³ÛÉ å»ï³Ï³Ý Ù³ñÙÇÝÝ»ñ »õ Ï³½Ù³Ï»ñåáõÃÛáõÝÝ»ñ ï»Õ»Ï³ïíáõÃÛáõÝ Ý»ñÏ³Û³óÝ»É Ð³Û³ëï³ÝÇ Ð³Ýñ³å»ïáõÃÛ³Ý ³½·³ÛÇÝ ³Ýíï³Ý·áõÃÛ³ÝÝ ³éÝãíáÕ Ñ³ñó»ñÇ Ù³ëÇÝ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µ) µ³ó³Ñ³Ûï»É, Ï³ÝË»É, Ë³÷³Ý»É Ð³Û³ëï³ÝÇ Ð³Ýñ³å»ïáõÃÛ³Ý ³Ýíï³Ý·áõÃÛ³Ý ¹»Ù áõÕÕí³Íª ûï³ñ»ñÏñÛ³ å»ïáõÃÛáõÝÝ»ñÇ Ñ³ïáõÏ Í³é³ÛáõÃÛáõÝÝ»ñÇ »õ Ï³½Ù³Ï»ñåáõÃÛáõÝÝ»ñÇ, ÇÝãå»ë Ý³»õ ³é³ÝÓÇÝ ³ÝÓ³Ýó Ñ»ï³Ëáõ½³Ï³Ý ·áñÍáõÝ»áõÃÛáõÝÁ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·) Ñ»ï³Ëáõ½³Ï³Ý ï»Õ»ÏáõÃÛáõÝÝ»ñ Ñ³í³ù»É Ð³Û³ëï³ÝÇ Ð³Ýñ³å»ïáõÃÛ³Ý ³Ýíï³Ý·áõÃÛ³Ý ³å³ÑáíÙ³Ý, Ýñ³ ïÝï»ë³Ï³Ý, ·Çï³ï»ËÝÇÏ³Ï³Ý »õ å³ßïå³Ý³Ï³Ý Ý»ñáõÅÇ Ñ½áñ³óÙ³Ý, å»ïáõÃÛ³Ý ³Ýíï³Ý·áõÃÛ³Ý ³Ùñ³åÝ¹Ù³Ý Ýå³ï³Ïáí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¹) µ³ó³Ñ³Ûï»É, Ï³ÝË»É »õ Ë³÷³Ý»É Çñ»Ýó ùÝÝã³Ï³Ý »ÝÃ³Ï³ÛáõÃÛ³ÝÁ í»ñ³å³Ñí³Í Ñ³Ýó³·áñÍáõÃÛáõÝÝ»ñÁ, Çñ³Ï³Ý³óÝ»É ³Û¹ Ñ³Ýó³·áñÍáõÃÛáõÝÝ»ñÁ Ï³ï³ñ³Í Ï³Ù ¹ñ³Ýó Ï³ï³ñÙ³Ý Ù»ç Ï³ëÏ³ÍíáÕ ³ÝÓ³Ýó Ñ»ï³Ëáõ½áõÙÁ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») µ³ó³Ñ³Ûï»É, Ï³ÝË»É »õ Ë³÷³Ý»É ³Ñ³µ»Ïã³Ï³Ý ·áñÍáÕáõÃÛáõÝÝ»ñÁ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½) Ùß³Ï»É »õ å»ï³Ï³Ý Ñ³Ù³å³ï³ëË³Ý Ù³ñÙÇÝÝ»ñÇ Ñ»ï Ñ³Ù³ï»Õ Çñ³Ï³Ý³óÝ»É ÙÇçáó³éáõÙÝ»ñª áõÕÕí³Í ·áñÍ³¹Çñ« ûñ»Ýë¹Çñ »õ ¹³ï³Ï³Ý ÇßË³ÝáõÃÛáõÝÝ»ñÇ Ù³ñÙÇÝÝ»ñáõÙ ³é³ÝÓÝ³å»ë Ëáßáñ ã³÷»ñÇ Ï³ß³é³Ï»ñáõÃÛ³Ý, ûï³ñ»ñÏñÛ³ å»ïáõÃÛáõÝÝ»ñÇ Ñ»ï Ï³åí³Í ½»ÝùÇ »õ ÃÙñ³ÝÛáõÃ»ñÇ ³åûñÇÝÇ ßñç³Ý³éáõÃÛ³Ý, Ù³ùë³Ý»Ý·áõÃÛ³Ý, ³ÝûñÇÝ³Ï³Ý ½ÇÝí³Í Ï³½Ù³íáñáõÙÝ»ñÇ, Ñ³Ýó³íáñ ËÙµ»ñÇ, Ð³Û³ëï³ÝÇ Ð³Ýñ³å»ïáõÃÛ³Ý ë³ÑÙ³Ý³¹ñ³Ï³Ý Ï³ñ·Á µéÝáõÃÛ³Ùµ ÷áË»Éáõ Ýå³ï³Ï áõÝ»óáÕ ³ÝÓ³Ýó »õ Ï³½Ù³Ï»ñåáõÃÛáõÝÝ»ñÇ ¹»Ù å³Ûù³ñÇÝ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¿) Çñ»Ýó Çñ³í³ëáõÃÛ³Ý ë³ÑÙ³ÝÝ»ñáõÙ ³å³Ñáí»É ³Ýíï³Ý·áõÃÛáõÝÁ Ð³Û³ëï³ÝÇ Ð³Ýñ³å»ïáõÃÛ³Ý Ý³Ë³ñ³ñáõÃÛáõÝÝ»ñáõÙ, ·»ñ³ï»ëãáõÃÛáõÝÝ»ñáõÙ »õ ÑÇÙÝ³ñÏÝ»ñáõÙ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Á) Çñ»Ýó Çñ³í³ëáõÃÛ³Ý ë³ÑÙ³ÝÝ»ñáõÙ ³å³Ñáí»É Ð³Û³ëï³ÝÇ Ð³Ýñ³å»ïáõÃÛ³Ý é³½Ù³³ñ¹ÛáõÝ³µ»ñ³Ï³Ý Ñ³Ù³ÉÇñÇ, ³ïáÙ³ÛÇÝ ¿Ý»ñ·»ïÇÏ³ÛÇ, ïñ³ÝëåáñïÇ »õ Ï³åÇ, ¿ÏáÝáÙÇÏ³ÛÇ, ýÇÝ³ÝëÝ»ñÇ »õ ³ñ¹ÛáõÝ³µ»ñáõÃÛ³Ý, é³½Ù³í³ñ³Ï³Ý (ëïñ³ï»·Ç³Ï³Ý) ûµÛ»ÏïÝ»ñÇ, ÇÝãå»ë Ý³»õ ³é³çÝ³ÛÇÝ ·Çï³Ï³Ý Ùß³ÏáõÙÝ»ñÇ áÉáñïÝ»ñÇ ³Ýíï³Ý·áõÃÛáõÝÁ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Ã) Çñ»Ýó Çñ³í³ëáõÃÛ³Ý ë³ÑÙ³ÝÝ»ñáõÙ Ù³ëÝ³Ïó»É ûñ»Ýë¹Çñ, ·áñÍ³¹Çñ »õ ¹³ï³Ï³Ý ÇßË³ÝáõÃÛáõÝÝ»ñÇ Ù³ñÙÇÝÝ»ñÇ ³Ýíï³Ý·áõÃÛ³Ý ³å³ÑáíÙ³ÝÁ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Å) Ù³ëÝ³Ïó»É å»ï³Ï³Ý »õ Í³é³ÛáÕ³Ï³Ý ·³ÕïÝÇù Ï³½ÙáÕ ï»Õ»ÏáõÃÛáõÝÝ»ñÇ å³Ñå³ÝáõÃÛ³Ý í»ñ³µ»ñÛ³É ÙÇçáó³éáõÙÝ»ñÇ Ùß³ÏÙ³ÝÁ »õ Çñ³Ï³Ý³óÙ³ÝÁ, í»ñ³ÑëÏ»É å»ï³Ï³Ý Ù³ñÙÇÝÝ»ñáõÙ, ½ÇÝíáñ³Ï³Ý Ï³½Ù³íáñáõÙÝ»ñáõÙ, Ï³½Ù³Ï»ñåáõÃÛáõÝÝ»ñáõÙ å»ï³Ï³Ý »õ Í³é³ÛáÕ³Ï³Ý ·³ÕïÝÇùÇ å³Ñå³ÝáõÙÁ, ë³ÑÙ³Ýí³Í Ï³ñ·áí ÙÇçáó³éáõÙÝ»ñ Çñ³Ï³Ý³óÝ»Éª Ï³åí³Í ù³Õ³ù³óÇÝ»ñÇÝ å»ï³Ï³Ý »õ Í³é³ÛáÕ³Ï³Ý ·³ÕïÝÇù Ï³½ÙáÕ ï»Õ»ÏáõÃÛáõÝÝ»ñÇÝ ³éÝãí»Éáõ ÃáõÛÉïíáõÃÛáõÝ ï³Éáõ Ñ»ï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Å³) ³ÝóÏ³óÝ»É ÙÇçáó³éáõÙÝ»ñª áõÕÕí³Í Ð³Û³ëï³ÝÇ Ð³Ýñ³å»ïáõÃÛ³Ý ë³ÑÙ³ÝÝ»ñÇó ¹áõñë Ýñ³ Ï³½Ù³Ï»ñåáõÃÛáõÝÝ»ñÇ »õ ù³Õ³ù³óÇÝ»ñÇ ³Ýíï³Ý·áõÃÛ³Ý ³å³ÑáíÙ³ÝÁ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Åµ) Ð³Û³ëï³ÝÇ Ð³Ýñ³å»ïáõÃÛ³Ý ï³ñ³ÍùáõÙ ³å³Ñáí»É ûï³ñ»ñÏñÛ³ å»ïáõÃÛáõÝÝ»ñÇ ¹Çí³Ý³·Çï³Ï³Ý Ý»ñÏ³Û³óáõóãáõÃÛáõÝÝ»ñÇ ³Ýíï³Ý·áõÃÛáõÝÁ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Å·) Çñ»Ýó Çñ³í³ëáõÃÛ³Ý ë³ÑÙ³ÝÝ»ñáõÙ, ÙÛáõë å»ï³Ï³Ý Ù³ñÙÇÝÝ»ñÇ Ñ»ï Ñ³Ù³ï»Õ, Ù³ëÝ³Ïó»É Ð³Û³ëï³ÝÇ Ð³Ýñ³å»ïáõÃÛ³Ý ï³ñ³ÍùáõÙ ³ÝóÏ³óíáÕ Ñ³ë³ñ³Ï³Ï³Ý-ù³Õ³ù³Ï³Ý, ÏñáÝ³Ï³Ý »õ ³ÛÉ ½³Ý·í³Í³ÛÇÝ ÙÇçáó³éáõÙÝ»ñÇ ³Ýíï³Ý·áõÃÛ³Ý ³å³ÑáíÙ³ÝÁ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Å¹) é³¹ÇáÑëÏáÕáõÃÛ³Ý ×³Ý³å³ñÑáí Çñ³Ï³Ý³óÝ»É Ñ³Õáñ¹áÕ é³¹Çá¿É»ÏïñáÝ³ÛÇÝ ÙÇçáóÝ»ñÇ, é³¹ÇáïíÛ³ÉÝ»ñÇ »õ é³¹Çá³é³ùáõÙÝ»ñÇ ·ñ³ÝóáõÙÝ áõ Ï»ÝïñáÝ³óí³Í Ñ³ßí³éáõÙÁ, µ³ó³Ñ³Ûï»É Ð³Û³ëï³ÝÇ Ð³Ýñ³å»ïáõÃÛ³Ý ³½·³ÛÇÝ ³Ýíï³Ý·áõÃÛ³ÝÝ ëå³éÝ³óáÕ Ï³Ù Ñ³Ï³Çñ³í³Ï³Ý Ýå³ï³ÏÝ»ñáí û·ï³·áñÍíáÕ é³¹Çá¿É»ÏïñáÝ³ÛÇÝ ÙÇçáóÝ»ñÇ é³¹Çá³é³ùáõÙÝ»ñÁ »õ é³¹Çá³ÉÇùÝ»ñÁ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Å») §Ð³Û³ëï³ÝÇ Ð³Ýñ³å»ïáõÃÛ³Ý ù³Õ³ù³óÇáõÃÛ³Ý Ù³ëÇÝ¦, §Ð³Û³ëï³ÝÇ Ð³Ýñ³å»ïáõÃÛáõÝáõÙ ûï³ñ»ñÏñÛ³ ù³Õ³ù³óÇÝ»ñÇ Çñ³í³Ï³Ý íÇ×³ÏÇ Ù³ëÇÝ¦ Ð³Û³ëï³ÝÇ Ð³Ýñ³å»ïáõÃÛ³Ý ûñ»ÝùÝ»ñÇÝ »õ ³ÛÉ Çñ³í³Ï³Ý ³Ïï»ñÇÝ Ñ³Ù³å³ï³ëË³Ý Ù³ëÝ³Ïó»É Ð³Û³ëï³ÝÇ Ð³Ýñ³å»ïáõÃÛ³Ý ù³Õ³ù³óÇáõÃÛáõÝ Ó»éù µ»ñ»ÉáõÝ »õ ù³Õ³ù³óÇáõÃÛáõÝÁ ¹³¹³ñ»óÝ»ÉáõÝ, Ð³Û³ëï³ÝÇ Ð³Ýñ³å»ïáõÃÛ³Ý ù³Õ³ù³óÇÝ»ñÇ, ûï³ñ»ñÏñÛ³ ù³Õ³ù³óÇÝ»ñÇ »õ ù³Õ³ù³óÇáõÃÛáõÝ ãáõÝ»óáÕ ³ÝÓ³Ýó ÏáÕÙÇó Ð³Û³ëï³ÝÇ Ð³Ýñ³å»ïáõÃÛ³Ý ï³ñ³Íù Ùáõïù ·áñÍ»ÉáõÝ áõ Ýñ³ ë³ÑÙ³ÝÝ»ñÇó ¹áõñë ·³ÉáõÝ, ÇÝãå»ë Ý³»õ ûï³ñ»ñÏñÛ³ ù³Õ³ù³óÇÝ»ñÇ »õ ù³Õ³ù³óÇáõÃÛáõÝ ãáõÝ»óáÕ ³ÝÓ³Ýóª Ð³Û³ëï³ÝÇ Ð³Ýñ³å»ïáõÃÛáõÝáõÙ ·ïÝí»Éáõ é»ÅÇÙÇÝ í»ñ³µ»ñáÕ Ñ³ñó»ñÇ ÉáõÍÙ³ÝÁ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Å½) å³Ñå³Ý»É Ð³Û³ëï³ÝÇ Ð³Ýñ³å»ïáõÃÛ³Ý ³½·³ÛÇÝ ³Ýíï³Ý·áõÃÛ³Ý Ù³ñÙÇÝÝ»ñÇ ÙáµÇÉÇ½³óÇáÝ å³ïñ³ëïí³ÍáõÃÛáõÝÁ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Å¿) Ù³ëÝ³Ïó»É Ð³Û³ëï³ÝÇ Ð³Ýñ³å»ïáõÃÛ³Ý ï»Õ»Ï³ïí³Ï³Ý-Ñ»é³Ñ³Õáñ¹³Ïó³Ï³Ý Ñ³Ù³Ï³ñ·»ñáõÙ å»ï³Ï³Ý ï»Õ»Ï³ïí³Ï³Ý å³ß³ñÝ»ñÇ å³ßïå³ÝáõÃÛ³Ý, ï»Õ»Ï³ïíáõÃÛ³Ý ·³ÕïÝ³·ñ³ÛÇÝ »õ ï»ËÝÇÏ³Ï³Ý å³ßïå³ÝáõÃÛ³Ý« ï»ËÝÇÏ³Ï³Ý Ñ»ï³Ëáõ½áõÃÛáõÝÝ»ñÇÝ Ñ³Ï³½¹Ù³Ý µÝ³·³í³éÝ»ñáõÙ å»ï³Ï³Ý ù³Õ³ù³Ï³ÝáõÃÛ³Ý Ùß³ÏÙ³ÝÁ »õ Çñ³óÝ»É ¹³£ ÆÝãå»ë Ë³Õ³Õ Å³Ù³Ý³Ï« ³ÛÝå»ë ¿É é³½Ù³Ï³Ý ¹ñáõÃÛ³Ý å³ÛÙ³ÝÝ»ñáõÙ Ï³é³í³ñ³Ï³Ý Ï³åáí »õ Ñ³ïáõÏ Ï³åÇ ³ÛÉ ï»ë³ÏÝ»ñáí ³å³Ñáí»É Ð³Û³ëï³ÝÇ Ð³Ýñ³å»ïáõÃÛ³Ý Ü³Ë³·³ÑÇÝ« å»ï³Ï³Ý »õ ï»Õ³Ï³Ý ÇÝùÝ³Ï³é³í³ñÙ³Ý Ù³ñÙÇÝÝ»ñÇ Ñ³Ù³å³ï³ëË³Ý å³ßïáÝ³ï³ñ ³ÝÓ³Ýó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ÅÁ) Ð³Û³ëï³ÝÇ Ð³Ýñ³å»ïáõÃÛ³Ý ûñ»Ýë¹ñáõÃÛ³ÝÁ Ñ³Ù³å³ï³ëË³Ý Çñ³Ï³Ý³óÝ»É ³½·³ÛÇÝ ³Ýíï³Ý·áõÃÛ³Ý Ù³ñÙÇÝÝ»ñÇ Ñ³Ù³ñ Ï³¹ñ»ñÇ å³ïñ³ëïáõÙÁ, Ýñ³Ýó í»ñ³å³ïñ³ëïáõÙÁ »õ áñ³Ï³íáñÙ³Ý µ³ñÓñ³óáõÙÁ©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ÅÃ) Ð³Û³ëï³ÝÇ Ð³Ýñ³å»ïáõÃÛ³Ý ûñ»ÝùÝ»ñÇÝ »õ ³ÛÉ Çñ³í³Ï³Ý ³Ïï»ñÇÝ Ñ³Ù³å³ï³ëË³Ý Çñ³Ï³Ý³óÝ»É Ð³Û³ëï³ÝÇ Ð³Ýñ³å»ïáõÃÛ³Ý å»ï³Ï³Ý ë³ÑÙ³ÝÇ å³Ñå³ÝáõÃÛáõÝÁ£ 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  <w:b/>
          <w:bCs/>
          <w:i/>
          <w:iCs/>
        </w:rPr>
        <w:t>Ðá¹í³Í 17. ¼»ÝùÇ« Ñ³ïáõÏ ÙÇçáóÝ»ñÇ »õ ýÇ½ÇÏ³Ï³Ý áõÅÇ ÏÇñ³éáõÙÁ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³ßË³ï³ÏÇóÝ»ñÇÝ ÃáõÛÉ³ïñíáõÙ ¿ Ïñ»É »õ å³Ñ»É Ñ³ßí»óáõó³Ï³ÛÇÝ ½»Ýù áõ Ñ³ïáõÏ ÙÇçáóÝ»ñ: Üñ³Ýù Çñ³íáõÝù áõÝ»Ý ûñ»Ýùáí Ý³Ë³ï»ëí³Í ¹»åù»ñáõÙ »õ Ï³ñ·áí ýÇ½ÇÏ³Ï³Ý áõÅ, ³Û¹ ÃíáõÙª Ó»éÝ³Ù³ñïÇ ÑÝ³ñùÝ»ñ, ÇÝãå»ë Ý³»õ ½»Ýù áõ Ñ³ïáõÏ ÙÇçáóÝ»ñ ÏÇñ³é»É: 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  <w:b/>
          <w:bCs/>
          <w:i/>
          <w:iCs/>
        </w:rPr>
        <w:t>Ðá¹í³Í 18. Ð³Ù³·áñÍ³ÏóáõÃÛáõÝÁ Ð³Û³ëï³ÝÇ Ð³Ýñ³å»ïáõÃÛ³Ý »õ ûï³ñ»ñÏñÛ³ Ï³½Ù³Ï»ñåáõÃÛáõÝÝ»ñÇ Ñ»ï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Á Ï³ñáÕ »Ý Ñ³Ù³·áñÍ³Ïó»É å»ï³Ï³Ý Ù³ñÙÇÝÝ»ñÇ »õ Ï³½Ù³Ï»ñåáõÃÛáõÝÝ»ñÇ Ñ»ï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Ý Çñ³í³å³Ñ Ù³ñÙÇÝÝ»ñÇ Ñ»ï Ñ³Ù³·áñÍ³ÏóáõÙ »Ý Ñ³Ýó³·áñÍáõÃÛáõÝÝ»ñÇ µ³ó³Ñ³ÛïÙ³Ý »õ Ï³ÝËÙ³Ý áõ ³ÛÉ Ñ³ñó»ñÇ ÉáõÍÙ³Ý Ýå³ï³Ïáí ûå»ñ³ïÇí-Ñ»ï³Ëáõ½³Ï³Ý ÙÇçáó³éáõÙÝ»ñ »õ ùÝÝã³Ï³Ý ·áñÍáÕáõÃÛáõÝÝ»ñ Çñ³Ï³Ý³óÝ»ÉÇë, áñáÝù ë³ÑÙ³ÝíáõÙ »Ý Ð³Û³ëï³ÝÇ Ð³Ýñ³å»ïáõÃÛ³Ý ûñ»Ýë¹ñáõÃÛ³Ùµ, ÇÝãå»ë Ý³»õ ÉÇ³½áñí³Í Ù³ñÙÝÇ, Ð³Û³ëï³ÝÇ Ð³Ýñ³å»ïáõÃÛ³Ý Ý»ñùÇÝ ·áñÍ»ñÇ Ý³Ë³ñ³ñáõÃÛ³Ý »õ Ð³Û³ëï³ÝÇ Ð³Ýñ³å»ïáõÃÛ³Ý ÙÛáõë Ý³Ë³ñ³ñáõÃÛáõÝÝ»ñÇ áõ ·»ñ³ï»ëãáõÃÛáõÝÝ»ñÇ Ñ³Ù³ï»Õ ÝáñÙ³ïÇí ³Ïï»ñáí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½³ÛÇÝ Ù³ñÙÇÝÝ»ñÝ Çñ»Ýó ûå»ñ³ïÇí-Ñ»ï³Ëáõ½³Ï³Ý ·áñÍáõÝ»áõÃÛ³Ý Ù»ç ³ÝÏ³Ë »Ý å»ï³Ï³Ý Ï³é³í³ñÙ³Ý ï³ñ³Íù³ÛÇÝ »õ ï»Õ³Ï³Ý ÇÝùÝ³Ï³é³í³ñÙ³Ý Ù³ñÙÇÝÝ»ñÇó áõ ¹ñ³Ýó å³ßïáÝ³ï³ñ ³ÝÓ³ÝóÇó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Á Ð³Û³ëï³ÝÇ Ð³Ýñ³å»ïáõÃÛ³Ý ûñ»ÝùÝ»ñáí ë³ÑÙ³Ýí³Í Ï³ñ·áí Ï³ñáÕ »Ý û·ï³·áñÍ»É Ð³Û³ëï³ÝÇ Ð³Ýñ³å»ïáõÃÛ³Ý ³Ýíï³Ý·áõÃÛ³Ý ³å³ÑáíÙ³Ý ³ÛÉ áõÅ»ñÇ ÑÝ³ñ³íáñáõÃÛáõÝÝ»ñÁ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ä»ï³Ï³Ý Ù³ñÙÇÝÝ»ñÁ »õ Ï³½Ù³Ï»ñåáõÃÛáõÝÝ»ñÁ å³ñï³íáñ »Ý ³ç³Ïó»É ³½·³ÛÇÝ ³Ýíï³Ý·áõÃÛ³Ý Ù³ñÙÇÝÝ»ñÇÝ ¹ñ³Ýó ÏáÕÙÇó Çñ»Ýó íñ³ ¹ñí³Í å³ñï³Ï³ÝáõÃÛáõÝÝ»ñÁ Ï³ï³ñ»ÉÇë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Ð³Û³ëï³ÝÇ Ð³Ýñ³å»ïáõÃÛáõÝáõÙ ÷áëï³ÛÇÝ Ï³åÇ, ¿É»ÏïñáÝ³ÛÇÝ Ï³åÇ, ³Û¹ ÃíáõÙª Ñ»é³Ïá¹³ÛÇÝ, ·³ÕïÝÇ, ³ñµ³ÝÛ³Ï³ÛÇÝ Ï³åÇ Ñ³Ù³Ï³ñ·»ñÇ Í³é³ÛáõÃÛáõÝÝ»ñ Ù³ïáõóáÕ Ï³½Ù³Ï»ñåáõÃÛáõÝÝ»ñÁ »õ ù³Õ³ù³óÇÝ»ñÁ å³ñï³íáñ »Ý ³½·³ÛÇÝ ³Ýíï³Ý·áõÃÛ³Ý Ù³ñÙÇÝÝ»ñÇ å³Ñ³Ýçáí ³å³ñ³ï³ÛÇÝ ÙÇçáóÝ»ñÇ Ï³½ÙáõÙ ÁÝ¹·ñÏ»É Éñ³óáõóÇã ë³ñù³íáñáõÙÝ»ñ »õ Íñ³·ñ³ÛÇÝ ÙÇçáóÝ»ñ, ÇÝãå»ë Ý³»õ ³ÝÑñ³Å»ßï å³ÛÙ³ÝÝ»ñ ëï»ÕÍ»É ³½·³ÛÇÝ ³Ýíï³Ý·áõÃÛ³Ý Ù³ñÙÇÝÝ»ñÇ ÏáÕÙÇó ûå»ñ³ïÇí-ï»ËÝÇÏ³Ï³Ý ÙÇçáó³éáõÙÝ»ñ ³ÝóÏ³óÝ»Éáõ Ñ³Ù³ñ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Ð³Û³ëï³ÝÇ Ð³Ýñ³å»ïáõÃÛ³Ý ³½·³ÛÇÝ ³Ýíï³Ý·áõÃÛ³Ý ËÝ¹ÇñÝ»ñÇ ÉáõÍÙ³Ý Ýå³ï³Ïáí ³½·³ÛÇÝ ³Ýíï³Ý·áõÃÛ³Ý Ù³ñÙÇÝÝ»ñÇ ëå³Û³Ï³Ý ³ÝÓÝ³Ï³½ÙÁ, Ð³Û³ëï³ÝÇ Ð³Ýñ³å»ïáõÃÛ³Ý ûñ»Ýë¹ñáõÃÛ³Ùµ ë³ÑÙ³Ýí³Í Ï³ñ·áí, Ï³ñáÕ ¿ ·áñÍáõÕí»É å»ï³Ï³Ý Ù³ñÙÇÝÝ»ñ »õ Ï³½Ù³Ï»ñåáõÃÛáõÝÝ»ñª Ýñ³Ýó ÃáÕÝ»Éáí ½ÇÝíáñ³Ï³Ý Í³é³ÛáõÃÛ³Ý Ù»ç: Üßí³Í ëå³Ý»ñÇÝ Ï»Ýë³Ãáß³Ï Ýß³Ý³ÏíáõÙ ¿ Ð³Û³ëï³ÝÇ Ð³Ýñ³å»ïáõÃÛ³Ý ûñ»Ýë¹ñáõÃÛ³Ùµ ë³ÑÙ³Ýí³Í Ï³ñ·áí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¶áñÍáõÕíáÕ ëå³Ý»ñÁ Ï»Ýë³Ãáß³ÏÇ ÁÝïñáõÃÛ³Ý »õ ëï³Ý³Éáõ Çñ³íáõÝù áõÝ»Ýª Áëï ÙÇÝã»õ ·áñÍáõÕí»ÉÁ Ï³Ù ·áñÍáõÕí»Éáõó Ñ»ïá ½µ³Õ»óñ³Í å³ßïáÝÇ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úï³ñ»ñÏñÛ³ å»ïáõÃÛáõÝÝ»ñÇ Ñ³ïáõÏ Í³é³ÛáõÃÛáõÝÝ»ñÇ, Çñ³í³å³Ñ Ù³ñÙÇÝÝ»ñÇ »õ Ï³½Ù³Ï»ñåáõÃÛáõÝÝ»ñÇ Ñ»ï ³½·³ÛÇÝ ³Ýíï³Ý·áõÃÛ³Ý Ù³ñÙÇÝÝ»ñÇ Ñ³Ù³·áñÍ³ÏóáõÃÛáõÝÝ Çñ³Ï³Ý³óíáõÙ ¿ Ð³Û³ëï³ÝÇ Ð³Ýñ³å»ïáõÃÛ³Ý ÙÇç³½·³ÛÇÝ å³ÛÙ³Ý³·ñ»ñÇ ÑÇÙ³Ý íñ³: </w:t>
      </w:r>
    </w:p>
    <w:p>
      <w:pPr>
        <w:pStyle w:val="Web"/>
        <w:spacing w:before="0" w:after="0"/>
        <w:jc w:val="center"/>
        <w:rPr/>
      </w:pPr>
      <w:r>
        <w:rPr>
          <w:rFonts w:cs="Arial Armenian" w:ascii="Arial Armenian" w:hAnsi="Arial Armenian"/>
          <w:b/>
          <w:bCs/>
        </w:rPr>
        <w:t>¶ÈàôÊ IV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  <w:b/>
          <w:bCs/>
        </w:rPr>
        <w:t>²¼¶²ÚÆÜ ²Üìî²Ü¶àôÂÚ²Ü Ø²ðØÆÜÜºðÆ àôÄºðÀ ºì ØÆæàòÜºðÀ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  <w:b/>
          <w:bCs/>
          <w:i/>
          <w:iCs/>
        </w:rPr>
        <w:t>Ðá¹í³Í 19. ²½·³ÛÇÝ ³Ýíï³Ý·áõÃÛ³Ý Ù³ñÙÇÝÝ»ñÇ ³ßË³ï³ÏÇóÝ»ñÁ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³ßË³ï³ÏÇó Ï³ñáÕ ¿ ÉÇÝ»É Ð³Û³ëï³ÝÇ Ð³Ýñ³å»ïáõÃÛ³Ý ³ÛÝ ù³Õ³ù³óÇÝ, áí ÁÝ¹áõÝ³Ï ¿ Çñ ³ÝÓÝ³Ï³Ý áõ ·áñÍÝ³Ï³Ý Ñ³ïÏ³ÝÇßÝ»ñáí, ÏñÃáõÃÛ³Ùµ »õ ³éáÕç³Ï³Ý íÇ×³Ïáí Ï³ï³ñ»É Çñ íñ³ ¹ñí³Í å³ñï³Ï³ÝáõÃÛáõÝÝ»ñÁ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ÑÇÙÝ³Ï³Ý Ï³¹ñ»ñÁ ¹ñ³Ýó ½ÇÝÍ³é³ÛáÕÝ»ñÝ »Ý: ´³ó³éÇÏ ¹»åù»ñáõÙ å³ÛÙ³Ý³·ñ³ÛÇÝ ÑÇÙáõÝùÝ»ñáí Ï³ñáÕ »Ý ³ßË³ï³ÝùÇ ÁÝ¹áõÝí»É Í³é³ÛáÕÝ»ñ »õ µ³ÝíáñÝ»ñ (ù³Õ³ù³óÇ³Ï³Ý ³ÝÓÝ³Ï³½Ù)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ëå³Ý»ñÁ »õ »ÝÃ³ëå³Ý»ñÁ ½ÇÝÍ³é³ÛáÕÝ»ñ »Ý »õ ½ÇÝíáñ³Ï³Ý Í³é³ÛáõÃÛáõÝÝ ³ÝóÝáõÙ »Ý Ð³Û³ëï³ÝÇ Ð³Ýñ³å»ïáõÃÛ³Ý ûñ»Ýë¹ñáõÃÛ³ÝÁ Ñ³Ù³å³ï³ëË³Ýª Ñ³ßíÇ ³éÝ»Éáí ëáõÛÝ ûñ»Ýùáí ë³ÑÙ³Ýí³Í ³é³ÝÓÝ³Ñ³ïÏáõÃÛáõÝÝ»ñÁ, áñáÝù å³ÛÙ³Ý³íáñí³Í »Ý Ýñ³Ýó ÏáÕÙÇó Ï³ï³ñíáÕ å³ñï³Ï³ÝáõÃÛáõÝÝ»ñÇ Ûáõñ³Ñ³ïÏáõÃÛ³Ùµ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ëå³Ý»ñÁ »õ »ÝÃ³ëå³Ý»ñÁ ·ïÝíáõÙ »Ý ÉÇ³½áñí³Í Ù³ñÙÝÇ Ï³¹ñ³ÛÇÝ Ï³½ÙáõÙ (Ý»ñ³éÛ³Éª å»ï³Ï³Ý Ï³é³í³ñÙ³Ý Ñ³Ýñ³å»ï³Ï³Ý »õ Ù³ñ½³ÛÇÝ Ù³ñÙÇÝÝ»ñÁ, Ï³½Ù³Ï»ñåáõÃÛáõÝÝ»ñÁ ·áñÍáõÕí³Í ëå³Ý»ñÁ) »õ å³Ñ»ëï³½áñáõÙ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ºÝÃ³Ï³ ½ÇÝÍ³é³ÛáÕÝ»ñÇÝ Ëñ³Ëáõë»Éáõ, Ï³ñ·³å³Ñ³Ï³Ý ïáõÛÅ ï³Éáõ, ÇÝãå»ë Ý³»õ ½ÇÝíáñ³Ï³Ý ÏáãáõÙÝ»ñ ßÝáñÑ»Éáõ, ½ÇÝÍ³é³ÛáÕÝ»ñÇÝ å³ßïáÝÇ Ýß³Ý³Ï»Éáõ, å³ßïáÝÝ Çç»óÝ»Éáõ »õ å³ßïáÝÇó ³½³ï»Éáõ í»ñ³µ»ñÛ³É ³½·³ÛÇÝ ³Ýíï³Ý·áõÃÛ³Ý Ù³ñÙÇÝÝ»ñÇ å³ßïáÝ³ï³ñ ³ÝÓ³Ýó ÉÇ³½áñáõÃÛáõÝÝ»ñÁ ë³ÑÙ³ÝíáõÙ »Ý Ð³Û³ëï³ÝÇ Ð³Ýñ³å»ïáõÃÛ³Ý ûñ»Ýë¹ñáõÃÛ³Ùµ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ù³Õ³ù³óÇ³Ï³Ý ³ÝÓÝ³Ï³½ÙÇ å³ñï³Ï³ÝáõÃÛáõÝÝ»ñÁ, Çñ³íáõÝùÝ»ñÁ »õ ³ñïáÝáõÃÛáõÝÝ»ñÁ ë³ÑÙ³ÝíáõÙ »Ý Ð³Û³ëï³ÝÇ Ð³Ýñ³å»ïáõÃÛ³Ý ³ßË³ï³Ýù³ÛÇÝ ûñ»Ýë¹ñáõÃÛ³Ùµ »õ ÉÇ³½áñí³Í Ù³ñÙÝÇ ·»ñ³ï»ëã³Ï³Ý ÝáñÙ³ïÇí ³Ïï»ñáí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³å³ÑáíÙ³Ý ·áñÍáõÙ óáõó³µ»ñ³Í µ³ó³éÇÏ Í³é³ÛáõÃÛáõÝÝ»ñÇ Ñ³Ù³ñ ÃáõÛÉ³ïñíáõÙ ¿ ³½·³ÛÇÝ ³Ýíï³Ý·áõÃÛ³Ý Ù³ñÙÇÝÝ»ñÇ ³ßË³ï³ÏÇóÝ»ñÇÝ å³ñ·»õ³ïñ»É ³é³Ýó Ññ³å³ñ³ÏÙ³Ý (·³ÕïÝÇ)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³ßË³ï³ÏÇóÝ»ñÇÝ ³ñ·»ÉíáõÙ ¿ ½µ³Õí»É Ó»éÝ³ñÏ³ïÇñ³Ï³Ý ·áñÍáõÝ»áõÃÛ³Ùµ, ÇÝãå»ë Ý³»õ ûÅ³Ý¹³Ï»É ³Û¹åÇëÇ ·áñÍáõÝ»áõÃÛáõÝ Çñ³Ï³Ý³óÝáÕ Çñ³í³µ³Ý³Ï³Ý ³ÝÓ³Ýó »õ ù³Õ³ù³óÇÝ»ñÇÝ: ²½·³ÛÇÝ ³Ýíï³Ý·áõÃÛ³Ý Ù³ñÙÇÝÝ»ñÇ ³ßË³ï³ÏÇóÝ»ñÝ Çñ³íáõÝù ãáõÝ»Ý Í³é³ÛáõÃÛáõÝÁ Ñ³Ù³ï»Õ»É ³ÛÉ í×³ñáíÇ ³ßË³ï³ÝùÇ Ñ»ï, µ³óÇ ·Çï³Ï³Ý, Ù³ÝÏ³í³ñÅ³Ï³Ý »õ ëï»ÕÍ³·áñÍ³Ï³Ý ·áñÍáõÝ»áõÃÛ³Ùµ ½µ³Õí»Éáõó, »Ã» ¹³ ãÇ ËáãÁÝ¹áïáõÙ Í³é³ÛáÕ³Ï³Ý å³ñï³Ï³ÝáõÃÛáõÝÝ»ñÇ Ï³ï³ñÙ³ÝÁ (µ³ó³éáõÃÛ³Ùµ ³ÛÝ ¹»åù»ñÇ, »ñµ ¹³ Ï³åí³Í ¿ Í³é³ÛáÕ³Ï³Ý ³ÝÑñ³Å»ßïáõÃÛ³Ý Ñ»ï)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½ÇÝÍ³é³ÛáÕÝ»ñÇ ÙÇ³ëÝ³Ï³Ý Ñ³Ù³½·»ëïÁ »õ ï³ñµ»ñ³Ýß³ÝÝ»ñÁ Ñ³ëï³ïáõÙ ¿ Ð³Û³ëï³ÝÇ Ð³Ýñ³å»ïáõÃÛ³Ý Ï³é³í³ñáõÃÛáõÝÁ: 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  <w:i/>
          <w:iCs/>
        </w:rPr>
        <w:t>Ð</w:t>
      </w:r>
      <w:r>
        <w:rPr>
          <w:rFonts w:cs="Arial Armenian" w:ascii="Arial Armenian" w:hAnsi="Arial Armenian"/>
          <w:b/>
          <w:bCs/>
          <w:i/>
          <w:iCs/>
        </w:rPr>
        <w:t>á¹í³Í 20. ²½·³ÛÇÝ ³Ýíï³Ý·áõÃÛ³Ý Ù³ñÙÇÝÝ»ñÇ ³ßË³ï³ÏÇóÝ»ñÇ Çñ³í³Ï³Ý å³ßïå³ÝáõÃÛáõÝÁ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³ßË³ï³ÏÇóÝ»ñÁ Í³é³ÛáÕ³Ï³Ý å³ñï³Ï³ÝáõÃÛáõÝÝ»ñÁ Ï³ï³ñ»ÉÇë ·ïÝíáõÙ »Ý å»ïáõÃÛ³Ý å³ßïå³ÝáõÃÛ³Ý Ý»ñùá: ØÇ³ÛÝ Ð³Û³ëï³ÝÇ Ð³Ýñ³å»ïáõÃÛ³Ý ûñ»ÝùÝ»ñáí ÉÇ³½áñí³Í å»ï³Ï³Ý Ù³ñÙÇÝÝ»ñÁ »õ å³ßïáÝ³ï³ñ ³ÝÓÇÝù Çñ³íáõÝù áõÝ»Ý ÙÇç³Ùï»É Ýñ³Ýó Í³é³ÛáÕ³Ï³Ý ·áñÍáõÝ»áõÃÛ³ÝÁ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³ßË³ï³ÏÇóÝ»ñÇ Í³é³ÛáÕ³Ï³Ý å³ñï³Ï³ÝáõÃÛáõÝÝ»ñÇ Ï³ï³ñÙ³ÝÁ ËáãÁÝ¹áï»ÉÁ, Í³é³ÛáÕ³Ï³Ý å³ñï³Ï³ÝáõÃÛáõÝÝ»ñÁ Ï³ï³ñáÕ ³ßË³ï³ÏóÇÝ ¹ÇÙ³¹ñ»ÉÁ, íÇñ³íáñ³Ýù Ñ³ëóÝ»ÉÁ, Ýñ³ ÝÏ³ïÙ³Ùµ µéÝáõÃÛáõÝ ·áñÍ³¹ñ»ÉÁ Ï³Ù µéÝáõÃÛáõÝ ·áñÍ³¹ñ»Éáõ ëå³éÝ³ÉÇùÝ ³é³ç³óÝáõÙ »Ý Ð³Û³ëï³ÝÇ Ð³Ýñ³å»ïáõÃÛ³Ý ûñ»Ýë¹ñáõÃÛ³Ùµ ë³ÑÙ³Ýí³Í å³ï³ëË³Ý³ïíáõÃÛáõÝ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Ì³é³ÛáÕ³Ï³Ý å³ñï³Ï³ÝáõÃÛáõÝÝ»ñÇ Ï³ï³ñÙ³Ý Ñ»ï Ï³åí³Íª ³½·³ÛÇÝ ³Ýíï³Ý·áõÃÛ³Ý Ù³ñÙÇÝÝ»ñÇ ³ßË³ï³ÏóÇ »õ Ýñ³ ÁÝï³ÝÇùÇ ³Ý¹³ÙÝ»ñÇ ÏÛ³ÝùÇ áõ ³éáÕçáõÃÛ³Ý, å³ïíÇ, ³ñÅ³Ý³å³ïíáõÃÛ³Ý »õ ·áõÛùÇ å³ßïå³ÝáõÃÛáõÝÁ Ñ³Ýó³íáñ áïÝÓ·áõÃÛáõÝÝ»ñÇó Ï³ï³ñíáõÙ ¿ Ð³Û³ëï³ÝÇ Ð³Ýñ³å»ïáõÃÛ³Ý ûñ»Ýë¹ñáõÃÛ³Ùµ ë³ÑÙ³Ýí³Í Ï³ñ·áí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Ì³é³ÛáÕ³Ï³Ý å³ñï³Ï³ÝáõÃÛáõÝÝ»ñÁ Ï³ï³ñáÕ ³½·³ÛÇÝ ³Ýíï³Ý·áõÃÛ³Ý Ù³ñÙÇÝÝ»ñÇ ³ßË³ï³ÏóÇÝ µ»ñÙ³Ý »ÝÃ³ñÏ»ÉÁ« Ó»ñµ³Ï³É»ÉÁ, Ëáõ½³ñÏ»ÉÁ, ³ÝÓÇ, Çñ»ñÇ, ³ÝÓÝ³Ï³Ý »õ Í³é³ÛáÕ³Ï³Ý û·ï³·áñÍÙ³Ý ïñ³Ýëåáñï³ÛÇÝ ÙÇçáóÝ»ñÇ ½ÝÝáõÃÛáõÝÁ Ï³ï³ñíáõÙ ¿ ³½·³ÛÇÝ ³Ýíï³Ý·áõÃÛ³Ý Ù³ñÙÇÝÝ»ñÇ å³ßïáÝ³Ï³Ý Ý»ñÏ³Û³óáõóãÇ Ù³ëÝ³ÏóáõÃÛ³Ùµ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úï³ñ»ñÏñÛ³ å»ïáõÃÛáõÝÝ»ñÇ Ñ³ïáõÏ Í³é³ÛáõÃÛáõÝÝ»ñáõÙ »õ Ï³½Ù³Ï»ñåáõÃÛáõÝÝ»ñáõÙ, ÇÝãå»ë Ý³»õ Ñ³Ýó³íáñ ËÙµ»ñáõÙ ³½·³ÛÇÝ ³Ýíï³Ý·áõÃÛ³Ý Ù³ñÙÇÝÝ»ñÇ Ñ³ïáõÏ ³é³ç³¹ñ³Ýù Ï³ï³ñ³Í (Ï³ï³ñáÕ) ³ßË³ï³ÏÇóÝ»ñÇ í»ñ³µ»ñÛ³É »Õ³Í ï»Õ»ÏáõÃÛáõÝÝ»ñÁ å»ï³Ï³Ý »õ Í³é³ÛáÕ³Ï³Ý ·³ÕïÝÇù »Ý áõ Ï³ñáÕ »Ý Ññ³å³ñ³Ïí»É ÙÇ³ÛÝ Ýßí³Í ³ßË³ï³ÏÇóÝ»ñÇ ·ñ³íáñ Ñ³Ù³Ó³ÛÝáõÃÛ³Ùµ »õ Ð³Û³ëï³ÝÇ Ð³Ýñ³å»ïáõÃÛ³Ý ûñ»Ýùáí Ý³Ë³ï»ëí³Í ¹»åù»ñáõÙ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³ßË³ï³ÏÇóÁ å³ï³ëË³Ý³ïíáõÃÛáõÝ ãÇ ÏñáõÙ ûñ»Ýùáí Ý³Ë³ï»ëí³Í ¹»åù»ñáõÙ »õ Ï³ñ·áí ýÇ½ÇÏ³Ï³Ý áõÅÇ« Ñ³ïáõÏ ÙÇçáóÝ»ñÇ áõ Ññ³½»ÝÇ ·áñÍ³¹ñÙ³Ùµ Ñ³Ýó³·áñÍáõÃÛáõÝ Ï³ï³ñ³Í ³ÝÓÇÝ å³ï×³é³Í ýÇ½ÇÏ³Ï³Ý Ï³Ù ÝÛáõÃ³Ï³Ý íÝ³ëÇ Ñ³Ù³ñ£ 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  <w:b/>
          <w:bCs/>
          <w:i/>
          <w:iCs/>
        </w:rPr>
        <w:t>Ðá¹í³Í 21. ²½·³ÛÇÝ ³Ýíï³Ý·áõÃÛ³Ý Ù³ñÙÇÝÝ»ñÇ ³ßË³ï³ÏÇóÝ»ñÇ ëáóÇ³É³Ï³Ý å³ßïå³Ýí³ÍáõÃÛáõÝÁ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³ßË³ï³ÏÇóÝ»ñÇ ëáóÇ³É³Ï³Ý å³ßïå³Ýí³ÍáõÃÛáõÝÝ Çñ³Ï³Ý³óíáõÙ ¿ §¼ÇÝÍ³é³ÛáÕÝ»ñÇ »õ Ýñ³Ýó ÁÝï³ÝÇùÝ»ñÇ ³Ý¹³ÙÝ»ñÇ ëáóÇ³É³Ï³Ý ³å³ÑáíáõÃÛ³Ý Ù³ëÇÝ¦ Ð³Û³ëï³ÝÇ Ð³Ýñ³å»ïáõÃÛ³Ý ûñ»ÝùÇÝ »õ ³ÛÉ Çñ³í³Ï³Ý ³Ïï»ñÇÝ Ñ³Ù³å³ï³ëË³Ý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ÈÇ³½áñí³Í Ù³ñÙÝÇ ³ßË³ï³ÏÇóÝ»ñÇ Ñ³Ù³ñ, Ï³åí³Í Ýñ³Ýó Í³é³ÛáõÃÛ³Ý ³é³ÝÓÝ³Ñ³ïÏáõÃÛáõÝÝ»ñÇ Ñ»ï, å³ÛÙ³Ý³·ñ³ÛÇÝ ÑÇÙáõÝùÝ»ñáí Ï³Ù ÉÇ³½áñí³Í Ù³ñÙÝÇ Õ»Ï³í³ñÇ ë³ÑÙ³Ý³Í Ï³ñ·áí, Ï³ñáÕ »Ý Ý³Ë³ï»ëí»É ëáóÇ³É³Ï³Ý å³ßïå³Ýí³ÍáõÃÛ³Ý ³ÛÉ »ñ³ßËÇùÝ»ñ, áñáÝó í×³ñáõÙÁ Ï³ï³ñíáõÙ ¿ Ð³Û³ëï³ÝÇ Ð³Ýñ³å»ïáõÃÛ³Ý å»ï³Ï³Ý µÛáõç»Çó: 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  <w:b/>
          <w:bCs/>
          <w:i/>
          <w:iCs/>
        </w:rPr>
        <w:t>Ðá¹í³Í 22. ²½·³ÛÇÝ ³Ýíï³Ý·áõÃÛ³Ý Ù³ñÙÇÝÝ»ñÇ ³ßË³ï³ÏÇóÝ»ñÇ å³ï³ëË³Ý³ïíáõÃÛáõÝÁ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³ßË³ï³ÏÇóÝ Çñ å³ñï³Ï³ÝáõÃÛáõÝÝ»ñÁ ãÏ³ï³ñ»Éáõ Ï³Ù áã å³ïß³× Ï³ï³ñ»Éáõ Ñ³Ù³ñ »ÝÃ³ñÏíáõÙ ¿ å³ï³ëË³Ý³ïíáõÃÛ³Ýª Ð³Û³ëï³ÝÇ Ð³Ýñ³å»ïáõÃÛ³Ý ûñ»Ýë¹ñáõÃÛ³Ùµ ë³ÑÙ³Ýí³Í Ï³ñ·áí£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³ßË³ï³ÏÇóÝ»ñÇ ³ÝûñÇÝ³Ï³Ý ·áñÍáÕáõÃÛáõÝÝ»ñÁ Ï³ñáÕ »Ý µáÕáù³ñÏí»É í»ñ³¹³ëáõÃÛ³Ý Ï³Ù ¹³ï³Ï³Ý Ï³ñ·áí£ 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  <w:b/>
          <w:bCs/>
          <w:i/>
          <w:iCs/>
        </w:rPr>
        <w:t>Ðá¹í³Í 23© ²½·³ÛÇÝ ³Ýíï³Ý·áõÃÛ³Ý Ù³ñÙÇÝÝ»ñÇ Ñ»ï Ñ³Ù³·áñÍ³ÏóáÕ ³ÝÓ³Ýó Çñ³íáõÝùÝ»ñÁ »õ å³ñï³Ï³ÝáõÃÛáõÝÝ»ñÁ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Á Ï³ñáÕ »Ý ³é³ÝÓÇÝ ³ÝÓ³Ýó, Ýñ³Ýó Ñ³Ù³Ó³ÛÝáõÃÛ³Ùµ, Ý»ñ·ñ³í»É ³½·³ÛÇÝ ³Ýíï³Ý·áõÃÛ³Ý Ù³ñÙÇÝÝ»ñÇ íñ³ ¹ñí³Í å³ñï³Ï³ÝáõÃÛáõÝÝ»ñÇ Ï³ï³ñÙ³Ý ·áñÍáõÙ µ³ó³Ñ³Ûï Ï³Ù ·³ÕïÝÇ Ñ³Ù³·áñÍ³ÏóáõÃÛ³Ý, ÁÝ¹ áñáõÙ, Ý³»õ áñå»ë ³ñï³Ñ³ëïÇù³ÛÇÝ ³ßË³ï³ÏÇóÝ»ñ: ²½·³ÛÇÝ ³Ýíï³Ý·áõÃÛ³Ý Ù³ñÙÇÝÝ»ñÇ ³ñï³Ñ³ëïÇù³ÛÇÝ ³ßË³ï³ÏóÇ ·áñÍáõÝ»áõÃÛ³Ý Ï³ñ·Á ë³ÑÙ³ÝíáõÙ ¿ ÉÇ³½áñí³Í Ù³ñÙÝÇ ·»ñ³ï»ëã³Ï³Ý ÝáñÙ³ïÇí ³Ïï»ñáí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Ñ»ï ·³ÕïÝÇ ÑÇÙáõÝùÝ»ñáí Ñ³Ù³·áñÍ³ÏóáÕ ³ÝÓÝ Çñ³íáõÝù áõÝÇª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³) ³½·³ÛÇÝ ³Ýíï³Ý·áõÃÛ³Ý Ù³ñÙÇÝÝ»ñÇ ³ßË³ï³ÏÇóÝ»ñÇó å³ñ½³µ³ÝáõÙ ëï³Ý³É Çñ ³éç»õ ¹ñí³Í ËÝ¹ÇñÝ»ñÇ, Çñ³íáõÝùÝ»ñÇ »õ å³ñï³Ï³ÝáõÃÛáõÝÝ»ñÇ Ù³ëÇÝ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µ) ·³ÕïÝ³·áñÍáõÝ»áõÃÛ³Ý Ýå³ï³Ïáí û·ï³·áñÍ»É ûå»ñ³ïÇí ùáÕ³ñÏÙ³Ý ÷³ëï³ÃÕÃ»ñ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·) å³ñ·»õ³ïñáõÙ ëï³Ý³É ³é³ÝÓÇÝ Ñ³ÝÓÝ³ñ³ñáõÃÛáõÝÝ»ñÇ ³ÝÃ»ñÇ Ï³ï³ñÙ³Ý Ñ³Ù³ñ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¹) ÷áËÑ³ïáõóáõÙ ëï³Ý³É Ð³Û³ëï³ÝÇ Ð³Ýñ³å»ïáõÃÛ³Ý ûñ»Ýë¹ñáõÃÛ³Ùµ ë³ÑÙ³Ýí³Í Ï³ñ·áí »õ ã³÷»ñáíª ³½·³ÛÇÝ ³Ýíï³Ý·áõÃÛ³Ý Ù³ñÙÇÝÝ»ñÇ Ñ»ï Ñ³Ù³·áñÍ³Ïó»ÉÇë ³éáÕçáõÃÛ³ÝÁ Ï³Ù ·áõÛùÇÝ å³ï×³éí³Í íÝ³ëÇ Ñ³Ù³ñ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Ñ»ï Ñ³Ù³·áñÍ³ÏóáÕ ³ÝÓÁ å³ñï³íáñ ¿ª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³) Ï³ï³ñ»É ³½·³ÛÇÝ ³Ýíï³Ý·áõÃÛ³Ý Ù³ñÙÇÝÝ»ñÇ Ñ³ÝÓÝ³ñ³ñáõÃÛáõÝÝ»ñÁ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µ) ÃáõÛÉ ãï³É, áñ áã ûµÛ»ÏïÇí, Ï»ÕÍ Ï³Ù ½ñå³ñïã³Ï³Ý ï»Õ»ÏáõÃÛáõÝÝ»ñÁ ÙÇïáõÙÝ³íáñ Ý»ñÏ³Û³óí»Ý.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·) ãÑñ³å³ñ³Ï»É å»ï³Ï³Ý »õ Í³é³ÛáÕ³Ï³Ý ·³ÕïÝÇù Ï³½ÙáÕ ï»Õ»ÏáõÃÛáõÝÝ»ñÁ »õ ³ÛÝ ï»Õ»ÏáõÃÛáõÝÝ»ñÁ, áñáÝù Çñ»Ý Ñ³ÛïÝÇ »Ý ¹³ñÓ»É ³½·³ÛÇÝ ³Ýíï³Ý·áõÃÛ³Ý Ù³ñÙÇÝÝ»ñÇ Ñ»ï Ñ³Ù³·áñÍ³Ïó»ÉÇë: 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  <w:b/>
          <w:bCs/>
          <w:i/>
          <w:iCs/>
        </w:rPr>
        <w:t>Ðá¹í³Í 24. ²½·³ÛÇÝ ³Ýíï³Ý·áõÃÛ³Ý Ù³ñÙÇÝÝ»ñÇ ï»Õ»Ï³ïí³Ï³Ý ³å³ÑáíáõÙÁ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Æñ»Ýó ·áñÍáõÝ»áõÃÛáõÝÝ Çñ³Ï³Ý³óÝ»Éáõ Ñ³Ù³ñ ³½·³ÛÇÝ ³Ýíï³Ý·áõÃÛ³Ý Ù³ñÙÇÝÝ»ñÁ, ÉÇ³½áñí³Í Ù³ñÙÝÇ ·ÇïáõÃÛ³Ùµ Ï³Ù Ñ³ÝÓÝ³ñ³ñáõÃÛ³Ùµ, ³é³Ýó ÉÇó»Ý½³íáñÙ³Ý, Ï³ñáÕ »Ý Ùß³Ï»É, ëï»ÕÍ»É »õ ß³Ñ³·áñÍ»É ï»Õ»Ï³ïí³Ï³Ý, Ï³åÇ »õ ïíÛ³ÉÝ»ñÇ ÷áË³ÝóÙ³Ý Ñ³Ù³Ï³ñ·»ñ, ÇÝãå»ë Ý³»õ ï»Õ»Ï³ïíáõÃÛ³Ý å³Ñå³ÝáõÃÛ³Ý ÙÇçáóÝ»ñ (Ý»ñ³éÛ³Éª ·³ÕïÝ³·ñ³ÛÇÝ å³ßïå³ÝáõÃÛ³Ý ÙÇçáóÝ»ñÁ)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î»Õ»Ï³ïí³Ï³Ý Ñ³Ù³Ï³ñ·»ñáõÙ Çñ³í³µ³Ý³Ï³Ý ³ÝÓ³Ýó »õ ù³Õ³ù³óÇÝ»ñÇ Ù³ëÇÝ ï»Õ»ÏáõÃÛáõÝÝ»ñÇ ³éÏ³ÛáõÃÛáõÝÝ ³½·³ÛÇÝ ³Ýíï³Ý·áõÃÛ³Ý Ù³ñÙÇÝÝ»ñÇ ÏáÕÙÇó Ýßí³Í ³ÝÓ³Ýó Çñ³íáõÝùÝ»ñÇ ë³ÑÙ³Ý³÷³ÏÙ³Ý ÑÇÙù ã¿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Ð³Û³ëï³ÝÇ Ð³Ýñ³å»ïáõÃÛ³Ý ³½·³ÛÇÝ ³Ýíï³Ý·áõÃÛ³Ý ³å³ÑáíÙ³Ý µÝ³·³í³éáõÙ Ï³ï³ñí³Í Çñ³í³Ë³ËïáõÙÝ»ñÇ Ù³ëÇÝ ï»Õ»ÏáõÃÛáõÝÝ»ñÇ, ûï³ñ»ñÏñÛ³ å»ïáõÃÛáõÝÝ»ñÇ Ñ³ïáõÏ Í³é³ÛáõÃÛáõÝÝ»ñÇ »õ Ï³½Ù³Ï»ñåáõÃÛáõÝÝ»ñÇ, ³é³ÝÓÇÝ ³ÝÓ³Ýó Ñ»ï³Ëáõ½³Ï³Ý »õ ³ÛÉ ·áñÍáõÝ»áõÃÛ³Ý Ù³ëÇÝ ï»Õ»ÏáõÃÛáõÝÝ»ñÇ Ñ³ßí³éÙ³Ý áõ û·ï³·áñÍÙ³Ý Ï³ñ·Á ë³ÑÙ³ÝíáõÙ ¿ ÉÇ³½áñí³Í Ù³ñÙÝÇ ·»ñ³ï»ëã³Ï³Ý ÝáñÙ³ïÇí ³Ïï»ñáí: 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  <w:b/>
          <w:bCs/>
          <w:i/>
          <w:iCs/>
        </w:rPr>
        <w:t>Ðá¹í³Í 25. ²½·³ÛÇÝ ³Ýíï³Ý·áõÃÛ³Ý Ù³ñÙÇÝÝ»ñÇ ëå³é³½ÇÝáõÃÛ³Ý »õ Ñ³Ý¹»ñÓ³íáñÙ³Ý ÙÇçáóÝ»ñÁ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Á Ùß³ÏáõÙ, ëï»ÕÍáõÙ, Ó»éù »Ý µ»ñáõÙ »õ û·ï³·áñÍáõÙ »Ý ëå³é³½ÇÝáõÃÛ³Ý »õ Ñ³Ý¹»ñÓ³íáñÙ³Ý ÙÇçáóÝ»ñ (Ý»ñ³éÛ³Éª ï»ËÝÇÏ³Ï³Ý »õ ³ÛÉ Ñ³ïáõÏ ÙÇçáóÝ»ñ), Ó»éù »Ý µ»ñáõÙ »õ û·ï³·áñÍáõÙ »Ý Ð³Û³ëï³ÝÇ Ð³Ýñ³å»ïáõÃÛ³Ý ûñ»Ýë¹ñáõÃÛ³Ùµ ë³ÑÙ³Ýí³Í Ï³ñ·áí ³½·³ÛÇÝ ³Ýíï³Ý·áõÃÛ³Ý Ù³ñÙÇÝÝ»ñÇ Ñ³Ù³ñ Ý³Ë³ï»ëí³Í »õ ëå³é³½ÇÝáõÃÛ³Ý Ñ³Ù³ñ ÁÝ¹áõÝí³Í Ù³ñï³Ï³Ý ½»Ýù, ÇÝãå»ë Ý³»õ Í³é³ÛáÕ³Ï³Ý ½»Ýù áõ é³½Ù³ÙÃ»ñù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ÏáÕÙÇó û·ï³·áñÍíáÕ ëå³é³½ÇÝáõÃÛ³Ý »õ Ñ³Ý¹»ñÓ³íáñÙ³Ý ÙÇçáóÝ»ñÇ (Ý»ñ³éÛ³Éª Ñ³ïáõÏ ï»ËÝÇÏ³Ï³Ý »õ ³ÛÉ ÙÇçáóÝ»ñ) ÷áË³ÝóáõÙÁ, Ð³Û³ëï³ÝÇ Ð³Ýñ³å»ïáõÃÛáõÝÇó ³ñï³Ñ³ÝáõÙÁ »õ Ð³Û³ëï³ÝÇ Ð³Ýñ³å»ïáõÃÛ³Ý ï³ñ³Íù Ý»ñÙáõÍáõÙÝ ³½·³ÛÇÝ ³Ýíï³Ý·áõÃÛ³Ý Ù³ñÙÇÝÝ»ñÝ Çñ³·áñÍáõÙ »Ý Ð³Û³ëï³ÝÇ Ð³Ýñ³å»ïáõÃÛ³Ý ûñ»Ýë¹ñáõÃÛ³Ùµ ë³ÑÙ³Ýí³Í Ï³ñ·áí: 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  <w:b/>
          <w:bCs/>
          <w:i/>
          <w:iCs/>
        </w:rPr>
        <w:t>Ðá¹í³Í 26. üÇÝ³Ýë³Ï³Ý »õ ÝÛáõÃ³ï»ËÝÇÏ³Ï³Ý ³å³ÑáíáõÙÁ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ýÇÝ³Ýë³íáñáõÙÁ Ï³ï³ñíáõÙ ¿ Ð³Û³ëï³ÝÇ Ð³Ýñ³å»ïáõÃÛ³Ý å»ï³Ï³Ý µÛáõç»Ç »õ ûñ»Ýë¹ñáõÃÛ³Ùµ ë³ÑÙ³Ýí³Í ³ÛÉ ÙÇçáóÝ»ñÇ Ñ³ßíÇÝ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ÈÇ³½áñí³Í Ù³ñÙÝÇ Ñ³Ù³ñ Ð³Û³ëï³ÝÇ Ð³Ýñ³å»ïáõÃÛ³Ý å»ï³Ï³Ý µÛáõç»áõÙ Ý³Ë³ï»ëíáõÙ ¿ Ñ³ïáõÏ Ñá¹í³Í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ÈÇ³½áñí³Í Ù³ñÙÇÝÁ, Ð³Û³ëï³ÝÇ Ð³Ýñ³å»ïáõÃÛ³Ý å»ï³Ï³Ý µÛáõç»Ç Ñ³ßíÇÝ, Ï³ñáÕ ¿ Ï³éáõó»É µÝ³Ï»ÉÇ ß»Ýù»ñª ³½·³ÛÇÝ ³Ýíï³Ý·áõÃÛ³Ý Ù³ñÙÇÝÝ»ñÇ ³ßË³ï³ÏÇóÝ»ñÇ Ï³ñÇùÝ»ñÁ Ñá·³Éáõ Ñ³Ù³ñ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·áñÍáõÝ»áõÃÛ³Ý ³å³ÑáíÙ³Ý Ñ³Ù³ñ ëï»ÕÍí³Í Ï³½Ù³Ï»ñåáõÃÛáõÝÝ»ñÝ Çñ»Ýó ·áñÍáõÝ»áõÃÛáõÝÝ Çñ³Ï³Ý³óÝáõÙ »Ý Ð³Û³ëï³ÝÇ Ð³Ýñ³å»ïáõÃÛ³Ý ·áñÍáÕ ûñ»Ýë¹ñáõÃÛ³ÝÁ Ñ³Ù³å³ï³ëË³Ý: </w:t>
      </w:r>
    </w:p>
    <w:p>
      <w:pPr>
        <w:pStyle w:val="Web"/>
        <w:spacing w:before="0" w:after="0"/>
        <w:jc w:val="center"/>
        <w:rPr/>
      </w:pPr>
      <w:r>
        <w:rPr>
          <w:rFonts w:cs="Arial Armenian" w:ascii="Arial Armenian" w:hAnsi="Arial Armenian"/>
          <w:b/>
          <w:bCs/>
        </w:rPr>
        <w:t>¶ÈàôÊ V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jc w:val="center"/>
        <w:rPr>
          <w:rFonts w:ascii="Arial Armenian" w:hAnsi="Arial Armenian" w:cs="Arial Armenian"/>
        </w:rPr>
      </w:pPr>
      <w:r>
        <w:rPr>
          <w:rFonts w:cs="Arial Armenian" w:ascii="Arial Armenian" w:hAnsi="Arial Armenian"/>
          <w:b/>
          <w:bCs/>
        </w:rPr>
        <w:t>²¼¶²ÚÆÜ ²Üìî²Ü¶àôÂÚ²Ü Ø²ðØÆÜÜºðÆ ¶àðÌàôÜºàôÂÚ²Ü ÜÎ²îØ²Ø´ ìºð²ÐêÎàÔàôÂÚàôÜÀ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  <w:b/>
          <w:bCs/>
          <w:i/>
          <w:iCs/>
        </w:rPr>
        <w:t>Ðá¹í³Í 27. ²½·³ÛÇÝ ³Ýíï³Ý·áõÃÛ³Ý Ù³ñÙÇÝÝ»ñÇ ·áñÍáõÝ»áõÃÛ³Ý ÝÏ³ïÙ³Ùµ í»ñ³ÑëÏáÕáõÃÛáõÝÁ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²½·³ÛÇÝ ³Ýíï³Ý·áõÃÛ³Ý Ù³ñÙÇÝÝ»ñÇ ·áñÍáõÝ»áõÃÛ³Ý ÝÏ³ïÙ³Ùµ í»ñ³ÑëÏáÕáõÃÛáõÝÝ Çñ³Ï³Ý³óÝáõÙ »Ý Ð³Û³ëï³ÝÇ Ð³Ýñ³å»ïáõÃÛ³Ý Ü³Ë³·³ÑÁ »õ Ð³Û³ëï³ÝÇ Ð³Ýñ³å»ïáõÃÛ³Ý Ï³é³í³ñáõÃÛáõÝÁª Ð³Û³ëï³ÝÇ Ð³Ýñ³å»ïáõÃÛ³Ý ê³ÑÙ³Ý³¹ñáõÃÛ³Ùµ »õ ûñ»ÝùÝ»ñáí Çñ»Ýó í»ñ³å³Ñí³Í ÉÇ³½áñáõÃÛáõÝÝ»ñÇ ßñç³Ý³ÏÝ»ñáõÙ: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Ð³Û³ëï³ÝÇ Ð³Ýñ³å»ïáõÃÛ³Ý ²½·³ÛÇÝ ÅáÕáíÇ å³ï·³Ù³íáñÝ»ñÁ, Ï³åí³Í Çñ»Ýó å³ï·³Ù³íáñ³Ï³Ý ·áñÍáõÝ»áõÃÛ³Ý Çñ³Ï³Ý³óÙ³Ý Ñ»ï, Ð³Û³ëï³ÝÇ Ð³Ýñ³å»ïáõÃÛ³Ý ûñ»Ýë¹ñáõÃÛ³Ùµ ë³ÑÙ³Ýí³Í Ï³ñ·áí, Çñ³íáõÝù áõÝ»Ý ï»Õ»ÏáõÃÛáõÝÝ»ñ ëï³Ý³É ³½·³ÛÇÝ ³Ýíï³Ý·áõÃÛ³Ý Ù³ñÙÇÝÝ»ñÇ ·áñÍáõÝ»áõÃÛ³Ý Ù³ëÇÝ: 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  <w:b/>
          <w:bCs/>
          <w:i/>
          <w:iCs/>
        </w:rPr>
        <w:t>Ðá¹í³Í 28. úñ»ÝùÇ áõÅÇ Ù»ç ÙïÝ»ÉÁ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êáõÛÝ ûñ»ÝùÝ áõÅÇ Ù»ç ¿ ÙïÝáõÙ å³ßïáÝ³Ï³Ý Ññ³å³ñ³ÏÙ³Ý å³ÑÇó: </w:t>
        <w:br/>
        <w:t xml:space="preserve">  </w:t>
        <w:br/>
        <w:t xml:space="preserve">  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  <w:b/>
          <w:bCs/>
          <w:sz w:val="20"/>
          <w:szCs w:val="20"/>
        </w:rPr>
        <w:t>Ð²Ú²êî²ÜÆ Ð²Üð²äºîàôÂÚ²Ü</w:t>
      </w:r>
      <w:r>
        <w:rPr>
          <w:rFonts w:cs="Arial Armenian" w:ascii="Arial Armenian" w:hAnsi="Arial Armenian"/>
        </w:rPr>
        <w:t xml:space="preserve"> </w:t>
        <w:br/>
      </w:r>
      <w:r>
        <w:rPr>
          <w:rFonts w:cs="Arial Armenian" w:ascii="Arial Armenian" w:hAnsi="Arial Armenian"/>
          <w:b/>
          <w:bCs/>
          <w:sz w:val="20"/>
          <w:szCs w:val="20"/>
        </w:rPr>
        <w:t>Ü²Ê²¶²Ð` è. øàâ²ðÚ²Ü</w:t>
      </w:r>
      <w:r>
        <w:rPr>
          <w:rFonts w:cs="Arial Armenian" w:ascii="Arial Armenian" w:hAnsi="Arial Armenian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Armenian" w:ascii="Arial Armenian" w:hAnsi="Arial Armenian"/>
          <w:b/>
          <w:bCs/>
          <w:sz w:val="20"/>
          <w:szCs w:val="20"/>
        </w:rPr>
        <w:t>24  ÑáõÝí³ñÇ 2002Ã.</w:t>
      </w:r>
      <w:r>
        <w:rPr>
          <w:rFonts w:cs="Arial Armenian" w:ascii="Arial Armenian" w:hAnsi="Arial Armenian"/>
        </w:rPr>
        <w:t xml:space="preserve"> </w:t>
        <w:br/>
      </w:r>
      <w:r>
        <w:rPr>
          <w:rFonts w:cs="Arial Armenian" w:ascii="Arial Armenian" w:hAnsi="Arial Armenian"/>
          <w:b/>
          <w:bCs/>
          <w:sz w:val="20"/>
          <w:szCs w:val="20"/>
        </w:rPr>
        <w:t>Ðú-294</w:t>
      </w:r>
      <w:r>
        <w:rPr>
          <w:rFonts w:cs="Arial Armenian" w:ascii="Arial Armenian" w:hAnsi="Arial Armenian"/>
        </w:rPr>
        <w:t xml:space="preserve"> </w:t>
      </w:r>
    </w:p>
    <w:p>
      <w:pPr>
        <w:pStyle w:val="Normal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menian VS&amp;TM Gou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menian VS&amp;TM Goud" w:hAnsi="Armenian VS&amp;TM Goud" w:eastAsia="Times New Roman" w:cs="Armenian VS&amp;TM Goud"/>
      <w:color w:val="000000"/>
      <w:sz w:val="36"/>
      <w:szCs w:val="20"/>
      <w:u w:val="single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  <w:u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11:20:00Z</dcterms:created>
  <dc:creator>VMS</dc:creator>
  <dc:description/>
  <dc:language>en-US</dc:language>
  <cp:lastModifiedBy>VMS</cp:lastModifiedBy>
  <dcterms:modified xsi:type="dcterms:W3CDTF">2002-07-07T11:22:00Z</dcterms:modified>
  <cp:revision>2</cp:revision>
  <dc:subject/>
  <dc:title>Ð²Ú²êî²ÜÆ Ð²Üð²äºîàôÂÚ²Ü </dc:title>
</cp:coreProperties>
</file>